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тематика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авильный ответ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число, в котором десятков меньше, чем единиц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 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 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Style18"/>
        <w:spacing w:lineRule="auto" w:line="240" w:before="240" w:after="0"/>
        <w:ind w:left="0" w:firstLine="709"/>
        <w:contextualSpacing w:val="false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35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35 – 3 дес. 5 ед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53 – 5 дес. 3 ед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50 – 5 дес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30 – 3 дес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айдите значение выражения: </w:t>
      </w:r>
      <w:r>
        <w:rPr>
          <w:rFonts w:cs="Times New Roman" w:ascii="Times New Roman" w:hAnsi="Times New Roman"/>
          <w:sz w:val="28"/>
          <w:szCs w:val="28"/>
        </w:rPr>
        <w:t xml:space="preserve">89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(4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2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55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9</w:t>
      </w:r>
    </w:p>
    <w:p>
      <w:pPr>
        <w:pStyle w:val="Style18"/>
        <w:spacing w:lineRule="auto" w:line="240" w:before="240" w:after="0"/>
        <w:ind w:left="0" w:firstLine="709"/>
        <w:contextualSpacing w:val="false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55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1. Выполним действия в скобках: 4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12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4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2. Выполним вычитание: 89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4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 55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кажите выражение, решением которого является число 90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64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+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(39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highlight w:val="yellow"/>
        </w:rPr>
        <w:t>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13)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 64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(39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13) = 9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64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(39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13)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1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64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9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13 = 38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(64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9)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13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 12</w:t>
      </w:r>
    </w:p>
    <w:p>
      <w:pPr>
        <w:pStyle w:val="Style19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4. Отметьте, чему равно уменьшаемое, если вычитаемое равно 22, а разность 44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    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  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66    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</w:t>
      </w:r>
    </w:p>
    <w:p>
      <w:pPr>
        <w:pStyle w:val="Style19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66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Чтобы найти уменьшаемое, нужно к вычитаемому прибавить разность:</w:t>
        <w:br/>
        <w:t xml:space="preserve"> 22 + 44 = 66. Проверка: 6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–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22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 44</w:t>
      </w:r>
    </w:p>
    <w:p>
      <w:pPr>
        <w:pStyle w:val="Style19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умма двух чисел равна 55. Одно из них на 3 меньше другого. Отметьте эти числа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26 и 29        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 и 55         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и 30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и 22</w:t>
      </w:r>
    </w:p>
    <w:p>
      <w:pPr>
        <w:pStyle w:val="Style19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26 и 29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color w:val="0075FF"/>
          <w:sz w:val="28"/>
          <w:szCs w:val="28"/>
        </w:rPr>
        <w:t>способ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26 + 29 = 55, 29 – 26 = 3 (одно меньше другого на 3)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110 + 55 = 165,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25 + 30 = 55, 30 – 25 = 5  (одно меньше другого на 5)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33 + 22 = 55, 33 – 22 = 11 (одно меньше другого на 11)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2 способ.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55-3 = 52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52:2 = 26 (первое число)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26+3 = 29 (второе число)</w:t>
      </w:r>
    </w:p>
    <w:p>
      <w:pPr>
        <w:pStyle w:val="Style19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кажите величину, которая меньше 43 с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   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4 дм     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дм 3 см   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м 1 см</w:t>
      </w:r>
    </w:p>
    <w:p>
      <w:pPr>
        <w:pStyle w:val="Style19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 4 дм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1 м = 100 см; 100 см &gt;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43 см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4 дм = 40 см; 40 см &lt;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43 см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4 дм 3 см = 43 см; 43 см = 43 см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10 дм 1 см = 101 см; 101 см &gt; 43 см</w:t>
      </w:r>
    </w:p>
    <w:p>
      <w:pPr>
        <w:pStyle w:val="Style19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Буратино взял в библиотеке книгу, в которой 36 страниц. Каждый день он читает по 6 страниц. За сколько дней Буратино прочтёт эту книгу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ень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дня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дней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6 дней</w:t>
      </w:r>
    </w:p>
    <w:p>
      <w:pPr>
        <w:pStyle w:val="Style19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 6 дн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1 способ: 36: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 (дней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2 способ: 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36 (страниц)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аша загадала число. К данному числу она прибавила 46 и сумму уменьшила в два раза. В результате получила число 30. Какое число загадала Маша?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  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 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 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1 спосо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К данному числу она прибавила 46:14 + 46 =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Сумму уменьшила в два раза: 60:2 = 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2 спосо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усть х – задуманное чис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(х+46):2=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х+46 = 6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х=60-46=14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/>
        <w:t>Отметьте, сколько тупых углов в данном многоугольник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угол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 xml:space="preserve">2 угла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угла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угла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7485" cy="76454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57" t="7663" r="5271" b="18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 2 уг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75FF"/>
          <w:sz w:val="28"/>
          <w:szCs w:val="28"/>
        </w:rPr>
      </w:pPr>
      <w:r>
        <w:rPr>
          <w:rFonts w:cs="Times New Roman" w:ascii="Times New Roman" w:hAnsi="Times New Roman"/>
          <w:b/>
          <w:color w:val="0075FF"/>
          <w:sz w:val="28"/>
          <w:szCs w:val="28"/>
          <w:lang w:val="en-US" w:eastAsia="en-US"/>
        </w:rPr>
        <w:drawing>
          <wp:inline distT="0" distB="0" distL="0" distR="0">
            <wp:extent cx="1820545" cy="8883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5566" r="-16" b="15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Углы 1 и 4 – острые, углы 2 и 3 – тупые. Значит, у фигуры два тупых уг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Отметьте верное утверждени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ямоугольник – это четырёхугольник, у которого все углы прямые</w:t>
      </w:r>
      <w:r>
        <w:rPr>
          <w:rFonts w:cs="Times New Roman" w:ascii="Times New Roman" w:hAnsi="Times New Roman"/>
          <w:sz w:val="28"/>
          <w:szCs w:val="28"/>
        </w:rPr>
        <w:t xml:space="preserve">.                 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угольник – это четырёхугольник, у которого все углы острые.                 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угольник – это четырёхугольник, у которого всегда стороны равны.                 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тверждения верны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А) Прямоугольник – это четырёхугольник, у которого все углы прямые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Найдите периметр треугольник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 см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7 см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>119 см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2 с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1685" cy="138620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076" t="10618" r="14273" b="12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75FF"/>
          <w:sz w:val="26"/>
          <w:szCs w:val="26"/>
        </w:rPr>
      </w:pPr>
      <w:r>
        <w:rPr>
          <w:rFonts w:cs="Times New Roman" w:ascii="Times New Roman" w:hAnsi="Times New Roman"/>
          <w:color w:val="0075FF"/>
          <w:sz w:val="26"/>
          <w:szCs w:val="26"/>
        </w:rPr>
        <w:t>Правильный ответ: С) 119 см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75FF"/>
          <w:sz w:val="26"/>
          <w:szCs w:val="26"/>
        </w:rPr>
      </w:pPr>
      <w:r>
        <w:rPr>
          <w:rFonts w:cs="Times New Roman" w:ascii="Times New Roman" w:hAnsi="Times New Roman"/>
          <w:color w:val="0075FF"/>
          <w:sz w:val="26"/>
          <w:szCs w:val="26"/>
        </w:rPr>
        <w:t>Периметр (Р) – сумма длин всех сторон АС+</w:t>
      </w: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CF</w:t>
      </w:r>
      <w:r>
        <w:rPr>
          <w:rFonts w:cs="Times New Roman" w:ascii="Times New Roman" w:hAnsi="Times New Roman"/>
          <w:color w:val="0075FF"/>
          <w:sz w:val="26"/>
          <w:szCs w:val="26"/>
        </w:rPr>
        <w:t>+</w:t>
      </w: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AF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AC</w:t>
      </w:r>
      <w:r>
        <w:rPr>
          <w:rFonts w:cs="Times New Roman" w:ascii="Times New Roman" w:hAnsi="Times New Roman"/>
          <w:color w:val="0075FF"/>
          <w:sz w:val="26"/>
          <w:szCs w:val="26"/>
        </w:rPr>
        <w:t xml:space="preserve"> = 32 см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CF</w:t>
      </w:r>
      <w:r>
        <w:rPr>
          <w:rFonts w:cs="Times New Roman" w:ascii="Times New Roman" w:hAnsi="Times New Roman"/>
          <w:color w:val="0075FF"/>
          <w:sz w:val="26"/>
          <w:szCs w:val="26"/>
        </w:rPr>
        <w:t xml:space="preserve"> = АС + 1 дм 3см, 1 дм 3 см = 13 см, </w:t>
      </w: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CF</w:t>
      </w:r>
      <w:r>
        <w:rPr>
          <w:rFonts w:cs="Times New Roman" w:ascii="Times New Roman" w:hAnsi="Times New Roman"/>
          <w:color w:val="0075FF"/>
          <w:sz w:val="26"/>
          <w:szCs w:val="26"/>
        </w:rPr>
        <w:t xml:space="preserve"> = 32 + 13 = 45 (см)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AF</w:t>
      </w:r>
      <w:r>
        <w:rPr>
          <w:rFonts w:cs="Times New Roman" w:ascii="Times New Roman" w:hAnsi="Times New Roman"/>
          <w:color w:val="0075FF"/>
          <w:sz w:val="26"/>
          <w:szCs w:val="26"/>
        </w:rPr>
        <w:t xml:space="preserve"> = </w:t>
      </w: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CF</w:t>
      </w:r>
      <w:r>
        <w:rPr>
          <w:rFonts w:cs="Times New Roman" w:ascii="Times New Roman" w:hAnsi="Times New Roman"/>
          <w:color w:val="0075FF"/>
          <w:sz w:val="26"/>
          <w:szCs w:val="26"/>
        </w:rPr>
        <w:t xml:space="preserve"> – 30 мм, 30 мм = 3 см, А</w:t>
      </w:r>
      <w:r>
        <w:rPr>
          <w:rFonts w:cs="Times New Roman" w:ascii="Times New Roman" w:hAnsi="Times New Roman"/>
          <w:color w:val="0075FF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color w:val="0075FF"/>
          <w:sz w:val="26"/>
          <w:szCs w:val="26"/>
        </w:rPr>
        <w:t xml:space="preserve"> = 45 – 3 = 42 (с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75FF"/>
          <w:sz w:val="26"/>
          <w:szCs w:val="26"/>
        </w:rPr>
        <w:t>Р = 32 + 45 + 42 = 119 (с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Укажите, кто из ребят правильно записал переместительное свойство сло</w:t>
      </w:r>
      <w:r>
        <w:rPr/>
        <w:t>жения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302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)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)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580" w:dyaOrig="2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2pt;height:46.55pt" filled="f" o:ole="">
                  <v:imagedata r:id="rId6" o:title=""/>
                </v:shape>
                <o:OLEObject Type="Embed" ProgID="" ShapeID="ole_rId5" DrawAspect="Content" ObjectID="_1465589842" r:id="rId5"/>
              </w:objec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534" w:dyaOrig="17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7.5pt;height:48.65pt" filled="f" o:ole="">
                  <v:imagedata r:id="rId8" o:title=""/>
                </v:shape>
                <o:OLEObject Type="Embed" ProgID="" ShapeID="ole_rId7" DrawAspect="Content" ObjectID="_1018684230" r:id="rId7"/>
              </w:object>
            </w:r>
          </w:p>
        </w:tc>
      </w:tr>
      <w:tr>
        <w:trPr>
          <w:trHeight w:val="287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)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D)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791" w:dyaOrig="26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4.15pt;height:55.2pt" filled="f" o:ole="">
                  <v:imagedata r:id="rId10" o:title=""/>
                </v:shape>
                <o:OLEObject Type="Embed" ProgID="" ShapeID="ole_rId9" DrawAspect="Content" ObjectID="_907504636" r:id="rId9"/>
              </w:objec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ьно ответили Кристина и Наташа</w:t>
            </w:r>
          </w:p>
        </w:tc>
      </w:tr>
    </w:tbl>
    <w:p>
      <w:pPr>
        <w:pStyle w:val="Style18"/>
        <w:spacing w:lineRule="auto" w:line="240" w:before="240" w:after="0"/>
        <w:ind w:left="0" w:firstLine="709"/>
        <w:contextualSpacing w:val="false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В)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переместительное свойство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(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+ с =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(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с) – сочетательное свой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числовое равенств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Решите задачу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ушка связала внукам 3 пары варежек и 3 шапочки. Сколько всего вещей связала  бабушка?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 вещей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ещей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ещей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вещей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9 вещей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ара варежек – это 2 варежки. 3 пары варежек: 3∙2 = 6 (шт)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Найдем общее количество вещей: 6 + 3 = 9 (шт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Синяя лента имеет длину 36 см, красная лента 28 см, зеленая лента на 7 см длиннее красной. Отметьте, кто верно нашёл длину зелёной лент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D)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974" w:dyaOrig="344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2.6pt;height:55.5pt" filled="f" o:ole="">
                  <v:imagedata r:id="rId12" o:title=""/>
                </v:shape>
                <o:OLEObject Type="Embed" ProgID="" ShapeID="ole_rId11" DrawAspect="Content" ObjectID="_529906898" r:id="rId11"/>
              </w:objec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079" w:dyaOrig="3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7.15pt;height:55.4pt" filled="f" o:ole="">
                  <v:imagedata r:id="rId14" o:title=""/>
                </v:shape>
                <o:OLEObject Type="Embed" ProgID="" ShapeID="ole_rId13" DrawAspect="Content" ObjectID="_1631137114" r:id="rId13"/>
              </w:objec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089" w:dyaOrig="35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7.8pt;height:68.3pt" filled="f" o:ole="">
                  <v:imagedata r:id="rId16" o:title=""/>
                </v:shape>
                <o:OLEObject Type="Embed" ProgID="" ShapeID="ole_rId15" DrawAspect="Content" ObjectID="_1224849862" r:id="rId15"/>
              </w:objec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944" w:dyaOrig="38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55pt;height:63.9pt" filled="f" o:ole="">
                  <v:imagedata r:id="rId18" o:title=""/>
                </v:shape>
                <o:OLEObject Type="Embed" ProgID="" ShapeID="ole_rId17" DrawAspect="Content" ObjectID="_1169173287" r:id="rId17"/>
              </w:objec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Так как красная лента 28 см, а зелёная на 7 см длиннее красной, то зелёная лента: 28 + 7 = 35 (с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Сравните числовые выражения. Отметьте, какой знак нужно поставить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=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&lt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&gt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и ответов нет верного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46425" cy="39814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6"/>
          <w:szCs w:val="26"/>
        </w:rPr>
      </w:pPr>
      <w:r>
        <w:rPr>
          <w:rFonts w:cs="Times New Roman" w:ascii="Times New Roman" w:hAnsi="Times New Roman"/>
          <w:color w:val="0075FF"/>
          <w:sz w:val="26"/>
          <w:szCs w:val="26"/>
        </w:rPr>
        <w:t>Правильный ответ: А) =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6"/>
          <w:szCs w:val="26"/>
        </w:rPr>
      </w:pPr>
      <w:r>
        <w:rPr>
          <w:rFonts w:cs="Times New Roman" w:ascii="Times New Roman" w:hAnsi="Times New Roman"/>
          <w:color w:val="0075FF"/>
          <w:sz w:val="26"/>
          <w:szCs w:val="26"/>
        </w:rPr>
        <w:t>7 + 7 + 7 + 7 + 7 = 7∙5 = 35</w:t>
      </w:r>
    </w:p>
    <w:sectPr>
      <w:headerReference w:type="default" r:id="rId20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/>
    </w:pPr>
    <w:r>
      <w:rPr>
        <w:rFonts w:cs="Times New Roman" w:ascii="Times New Roman" w:hAnsi="Times New Roman"/>
        <w:b/>
        <w:sz w:val="24"/>
      </w:rPr>
      <w:t xml:space="preserve">ВНИМАНИЕ! </w:t>
    </w:r>
    <w:r>
      <w:rPr>
        <w:rFonts w:cs="Times New Roman" w:ascii="Times New Roman" w:hAnsi="Times New Roman"/>
        <w:b/>
        <w:spacing w:val="-20"/>
        <w:sz w:val="24"/>
      </w:rPr>
      <w:t>Копирование данного материала для публичного использования</w:t>
    </w:r>
    <w:r>
      <w:rPr>
        <w:rFonts w:cs="Times New Roman" w:ascii="Times New Roman" w:hAnsi="Times New Roman"/>
        <w:b/>
        <w:sz w:val="24"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561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294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378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5:00Z</dcterms:created>
  <dc:creator>Nata</dc:creator>
  <dc:description/>
  <cp:keywords/>
  <dc:language>en-US</dc:language>
  <cp:lastModifiedBy>Пользователь</cp:lastModifiedBy>
  <cp:lastPrinted>2015-11-30T17:44:00Z</cp:lastPrinted>
  <dcterms:modified xsi:type="dcterms:W3CDTF">2016-05-06T09:31:00Z</dcterms:modified>
  <cp:revision>7</cp:revision>
  <dc:subject/>
  <dc:title/>
</cp:coreProperties>
</file>