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ния</w:t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Cs w:val="28"/>
        </w:rPr>
        <w:t>Математика, 9 клас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sz w:val="32"/>
          <w:szCs w:val="28"/>
        </w:rPr>
        <w:t xml:space="preserve"> правильный ответ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Чему равно значение выражения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корни квадратного уравнения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9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20 = 0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2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С) 2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Решение: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Для приведенного квадратного уравнения 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75FF"/>
          <w:sz w:val="28"/>
          <w:szCs w:val="28"/>
        </w:rPr>
        <w:t>9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х + </w:t>
      </w:r>
      <w:r>
        <w:rPr>
          <w:rFonts w:cs="Times New Roman" w:ascii="Times New Roman" w:hAnsi="Times New Roman"/>
          <w:color w:val="0075FF"/>
          <w:sz w:val="28"/>
          <w:szCs w:val="28"/>
        </w:rPr>
        <w:t>20 = 0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75FF"/>
          <w:sz w:val="28"/>
          <w:szCs w:val="28"/>
        </w:rPr>
        <w:t>(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= 81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80 ˃ 0) можно применить теорему Виета, по которой 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20, а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+ 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9. Значит,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= 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75FF"/>
          <w:sz w:val="28"/>
          <w:szCs w:val="28"/>
        </w:rPr>
        <w:t>2(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+ 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75FF"/>
          <w:sz w:val="28"/>
          <w:szCs w:val="28"/>
        </w:rPr>
        <w:t>20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∙ </w:t>
      </w:r>
      <w:r>
        <w:rPr>
          <w:rFonts w:cs="Times New Roman" w:ascii="Times New Roman" w:hAnsi="Times New Roman"/>
          <w:color w:val="0075FF"/>
          <w:sz w:val="28"/>
          <w:szCs w:val="28"/>
        </w:rPr>
        <w:t>9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2. Миша и Дима соревнуются в беге на 200 метров. Дима пробегает эту дистанцию за полминуты, а Миша - за сотую часть часа. Кто из них пробегает дистанцию быстрее и на сколько секунд?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има пробегает быстрее Миши на 36 секунд 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highlight w:val="green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en-US"/>
        </w:rPr>
        <w:t xml:space="preserve">Дима пробегает быстрее Миши на 6 секунд 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иша пробегает быстрее Димы на 24 секунды 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иша пробегает быстрее Димы на 6 секунд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В) Дима, на 6 секунд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Согласно условию Миша пробегает дистанцию за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1609313856" r:id="rId2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ч =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1711332274" r:id="rId4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с = 36 с, а Дима эту же дистанцию – за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349930013" r:id="rId6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мин =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1813672174" r:id="rId8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с = 30 с. Поэтому Дима пробегает дистанцию быстрее Миши на 36 – 30= 6 секун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кажите неверное утверждение.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ограмм является прямоугольником, если у н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з углов равен 90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ллелограмм является прямоугольником, если у него диагонали рав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Параллелограмм является прямоугольником, если у него диагонали перпендикуляр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ограмм является прямоугольником, если у н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 углы равны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Cs/>
          <w:color w:val="0075FF"/>
          <w:sz w:val="28"/>
          <w:szCs w:val="28"/>
        </w:rPr>
      </w:pPr>
      <w:r>
        <w:rPr>
          <w:rFonts w:cs="Times New Roman" w:ascii="Times New Roman" w:hAnsi="Times New Roman"/>
          <w:bCs/>
          <w:color w:val="0075FF"/>
          <w:sz w:val="28"/>
          <w:szCs w:val="28"/>
        </w:rPr>
        <w:t>Правильный ответ: С) диагонали перпендикуляр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75FF"/>
          <w:sz w:val="28"/>
          <w:szCs w:val="28"/>
        </w:rPr>
      </w:pPr>
      <w:r>
        <w:rPr>
          <w:rFonts w:cs="Times New Roman" w:ascii="Times New Roman" w:hAnsi="Times New Roman"/>
          <w:bCs/>
          <w:color w:val="0075FF"/>
          <w:sz w:val="28"/>
          <w:szCs w:val="28"/>
        </w:rPr>
        <w:t>Решение: Диагонали у прямоугольника не перпендикулярн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асстояние от вершины параболы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6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5</w:t>
      </w:r>
      <w:r>
        <w:rPr>
          <w:rFonts w:cs="Times New Roman" w:ascii="Times New Roman" w:hAnsi="Times New Roman"/>
          <w:b/>
          <w:sz w:val="28"/>
          <w:szCs w:val="28"/>
        </w:rPr>
        <w:t xml:space="preserve"> до начала координат равно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5pt;height:21.1pt" filled="f" o:ole="">
            <v:imagedata r:id="rId11" o:title=""/>
          </v:shape>
          <o:OLEObject Type="Embed" ProgID="" ShapeID="ole_rId10" DrawAspect="Content" ObjectID="_1355574416" r:id="rId10"/>
        </w:objec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336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9" t="-148" r="-16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8"/>
        <w:spacing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С) 5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     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Найдем абсциссу вершины параболы по формуле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9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pt;height:31pt" filled="f" o:ole="">
            <v:imagedata r:id="rId14" o:title=""/>
          </v:shape>
          <o:OLEObject Type="Embed" ProgID="" ShapeID="ole_rId13" DrawAspect="Content" ObjectID="_1004434241" r:id="rId13"/>
        </w:objec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color w:val="0075FF"/>
        </w:rPr>
        <w:instrText xml:space="preserve"> QUOTE _x0001_ </w:instrText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75FF"/>
        </w:rPr>
        <w:fldChar w:fldCharType="separate"/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75FF"/>
        </w:rPr>
        <w:fldChar w:fldCharType="end"/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13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pt;height:31pt" filled="f" o:ole="">
            <v:imagedata r:id="rId16" o:title=""/>
          </v:shape>
          <o:OLEObject Type="Embed" ProgID="" ShapeID="ole_rId15" DrawAspect="Content" ObjectID="_1604559561" r:id="rId15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21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20.15pt" filled="f" o:ole="">
            <v:imagedata r:id="rId18" o:title=""/>
          </v:shape>
          <o:OLEObject Type="Embed" ProgID="" ShapeID="ole_rId17" DrawAspect="Content" ObjectID="_790784172" r:id="rId17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Расстояние между точками с координатами (3,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4) и (0, 0) вычислим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object w:dxaOrig="274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7pt;height:22pt" filled="f" o:ole="">
            <v:imagedata r:id="rId20" o:title=""/>
          </v:shape>
          <o:OLEObject Type="Embed" ProgID="" ShapeID="ole_rId19" DrawAspect="Content" ObjectID="_1893982748" r:id="rId19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о переписи было установлено, что в посёлке проживает: мужчин – 25%, женщин </w:t>
      </w:r>
      <w:r>
        <w:rPr>
          <w:rFonts w:eastAsia="Symbol" w:cs="Symbol" w:ascii="Symbol" w:hAnsi="Symbol"/>
          <w:b/>
          <w:sz w:val="28"/>
          <w:szCs w:val="28"/>
          <w:lang w:eastAsia="en-US"/>
        </w:rPr>
        <w:t>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28%, детей – 940. Сколько женщин проживает в посёлке? (В данной задаче условно принято, что население посёлка состоит из трёх категорий: дети, женщины и мужчины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56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0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А) 560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           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100 – 25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28 = 47%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составляют дети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940 – 47%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28%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(940 ∙ 28) </w:t>
      </w:r>
      <w:r>
        <w:rPr>
          <w:rFonts w:ascii="Times New Roman" w:hAnsi="Times New Roman"/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rFonts w:ascii="Times New Roman" w:hAnsi="Times New Roman"/>
          <w:color w:val="0075FF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47</w:t>
      </w:r>
      <w:r>
        <w:rPr>
          <w:rFonts w:cs="Times New Roman" w:ascii="Times New Roman" w:hAnsi="Times New Roman"/>
          <w:color w:val="0075FF"/>
          <w:sz w:val="28"/>
          <w:szCs w:val="28"/>
          <w:rtl w:val="true"/>
        </w:rPr>
        <w:t xml:space="preserve"> = </w:t>
      </w:r>
      <w:r>
        <w:rPr>
          <w:rFonts w:cs="Times New Roman" w:ascii="Times New Roman" w:hAnsi="Times New Roman"/>
          <w:color w:val="0075FF"/>
          <w:sz w:val="28"/>
          <w:szCs w:val="28"/>
        </w:rPr>
        <w:t>560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женщи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и чисел 2; 4; 6; 8; 11; 21; 23; 27; 29; 33 найдите простые и </w:t>
      </w:r>
      <w:r>
        <w:rPr>
          <w:rFonts w:cs="Times New Roman" w:ascii="Times New Roman" w:hAnsi="Times New Roman"/>
          <w:b/>
          <w:sz w:val="28"/>
          <w:szCs w:val="28"/>
        </w:rPr>
        <w:t>запишите их произведени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3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146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37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8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В) 1467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2∙ 11 ∙ 23 ∙ 29 = 14 674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Середины сторон четырёхугольника являются вершинами вписанного в него другого четырёхугольника. Найдите периметр вписанного четырехугольника, если диагонали заданного равны 14 см и 16 см.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см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 см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см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30 см</w:t>
      </w:r>
    </w:p>
    <w:p>
      <w:pPr>
        <w:pStyle w:val="Style18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>) 30.</w:t>
      </w:r>
    </w:p>
    <w:p>
      <w:pPr>
        <w:pStyle w:val="Style18"/>
        <w:ind w:firstLine="709"/>
        <w:jc w:val="both"/>
        <w:rPr/>
      </w:pPr>
      <w:r>
        <w:rPr/>
        <w:t>Решение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6282"/>
      </w:tblGrid>
      <w:tr>
        <w:trPr/>
        <w:tc>
          <w:tcPr>
            <w:tcW w:w="4174" w:type="dxa"/>
            <w:tcBorders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color w:val="0075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2695" cy="17024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800" cy="1702440"/>
                                <a:chOff x="0" y="0"/>
                                <a:chExt cx="2512800" cy="170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2960" y="284400"/>
                                  <a:ext cx="25704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9400" y="441360"/>
                                  <a:ext cx="24768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0000" y="1290240"/>
                                  <a:ext cx="3016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1146960"/>
                                  <a:ext cx="27288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72200"/>
                                  <a:ext cx="2667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8240" y="0"/>
                                  <a:ext cx="29520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4200" y="1050120"/>
                                  <a:ext cx="22860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2080" y="1409040"/>
                                  <a:ext cx="25272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85480" y="254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28480" y="117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5640" y="144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28480" y="117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28480" y="117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5640" y="144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47440" y="682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2120" y="117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95320" y="133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95320" y="133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7.85pt;height:134.05pt" coordorigin="0,0" coordsize="3957,268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871;top:448;width:404;height:4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45;top:695;width:389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93;top:2032;width:474;height:4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98;top:1806;width:429;height:4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216;width:419;height:4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35;top:0;width:464;height:4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97;top:1654;width:359;height:4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72;top:2219;width:397;height:4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7;top:400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67;top:185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82;top:227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67;top:185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67;top:1855;width:0;height:0;mso-position-horizontal-relative:char" type="_x0000_t32">
                        <v:stroke color="black" weight="9360" dashstyle="long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82;top:2275;width:0;height:0;mso-position-horizontal-relative:char" type="_x0000_t32">
                        <v:stroke color="black" weight="9360" dashstyle="dash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52;top:1075;width:0;height:0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42;top:1855;width:0;height:0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27;top:2095;width:0;height:0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27;top:2095;width:0;height:0;mso-position-horizontal-relative:char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282" w:type="dxa"/>
            <w:tcBorders/>
          </w:tcPr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Пусть М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РК – данный в условии произвольный четырехугольник,  А, В, С,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– середины его сторон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Значит, АВ – средняя линия треугольника М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Р и АВ =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4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31pt" filled="f" o:ole="">
                  <v:imagedata r:id="rId22" o:title=""/>
                </v:shape>
                <o:OLEObject Type="Embed" ProgID="" ShapeID="ole_rId21" DrawAspect="Content" ObjectID="_68670145" r:id="rId21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МР =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4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31pt" filled="f" o:ole="">
                  <v:imagedata r:id="rId24" o:title=""/>
                </v:shape>
                <o:OLEObject Type="Embed" ProgID="" ShapeID="ole_rId23" DrawAspect="Content" ObjectID="_2067678969" r:id="rId23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∙ 16 = 8 см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Аналогично,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С=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31pt" filled="f" o:ole="">
                  <v:imagedata r:id="rId26" o:title=""/>
                </v:shape>
                <o:OLEObject Type="Embed" ProgID="" ShapeID="ole_rId25" DrawAspect="Content" ObjectID="_1478790519" r:id="rId25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МР =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4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31pt" filled="f" o:ole="">
                  <v:imagedata r:id="rId28" o:title=""/>
                </v:shape>
                <o:OLEObject Type="Embed" ProgID="" ShapeID="ole_rId27" DrawAspect="Content" ObjectID="_171610689" r:id="rId27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∙ 16 = 8 см,  ВС =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31pt" filled="f" o:ole="">
                  <v:imagedata r:id="rId30" o:title=""/>
                </v:shape>
                <o:OLEObject Type="Embed" ProgID="" ShapeID="ole_rId29" DrawAspect="Content" ObjectID="_641209437" r:id="rId29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К =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4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pt;height:31pt" filled="f" o:ole="">
                  <v:imagedata r:id="rId32" o:title=""/>
                </v:shape>
                <o:OLEObject Type="Embed" ProgID="" ShapeID="ole_rId31" DrawAspect="Content" ObjectID="_2080215859" r:id="rId31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∙ 14 = 7 см, А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4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pt;height:31pt" filled="f" o:ole="">
                  <v:imagedata r:id="rId34" o:title=""/>
                </v:shape>
                <o:OLEObject Type="Embed" ProgID="" ShapeID="ole_rId33" DrawAspect="Content" ObjectID="_456276535" r:id="rId33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К =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4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31pt" filled="f" o:ole="">
                  <v:imagedata r:id="rId36" o:title=""/>
                </v:shape>
                <o:OLEObject Type="Embed" ProgID="" ShapeID="ole_rId35" DrawAspect="Content" ObjectID="_1054068441" r:id="rId35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∙ 14 = 7 см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color w:val="0075F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Искомый периметр равен (7 + 8)∙2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= 30 см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8. Чему равна сумм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– решение систе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715</wp:posOffset>
                </wp:positionH>
                <wp:positionV relativeFrom="paragraph">
                  <wp:posOffset>53975</wp:posOffset>
                </wp:positionV>
                <wp:extent cx="90805" cy="31432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4320 h 178200"/>
                            <a:gd name="textAreaBottom" fmla="*/ 17388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.45pt;margin-top:4.25pt;width:7.1pt;height:2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– 9</w:t>
      </w:r>
      <w:r>
        <w:rPr>
          <w:rFonts w:cs="Times New Roman" w:ascii="Times New Roman" w:hAnsi="Times New Roman"/>
          <w:b/>
          <w:i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32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 xml:space="preserve"> + 3</w:t>
      </w:r>
      <w:r>
        <w:rPr>
          <w:rFonts w:cs="Times New Roman" w:ascii="Times New Roman" w:hAnsi="Times New Roman"/>
          <w:b/>
          <w:i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= 4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eastAsia="Symbol" w:cs="Symbol" w:ascii="Symbol" w:hAnsi="Symbol"/>
          <w:sz w:val="28"/>
          <w:szCs w:val="28"/>
          <w:highlight w:val="green"/>
        </w:rPr>
        <w:t></w:t>
      </w:r>
      <w:r>
        <w:rPr>
          <w:rFonts w:cs="Times New Roman" w:ascii="Times New Roman" w:hAnsi="Times New Roman"/>
          <w:sz w:val="28"/>
          <w:szCs w:val="28"/>
          <w:highlight w:val="green"/>
        </w:rPr>
        <w:t>1</w:t>
      </w:r>
      <w:r>
        <w:rPr>
          <w:rFonts w:cs="Times New Roman" w:ascii="Times New Roman" w:hAnsi="Times New Roman"/>
          <w:sz w:val="28"/>
          <w:szCs w:val="28"/>
          <w:highlight w:val="green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А)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 Воспользуемся формулой разности квадратов и преобразуем первое уравнение систе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910</wp:posOffset>
                </wp:positionH>
                <wp:positionV relativeFrom="paragraph">
                  <wp:posOffset>30480</wp:posOffset>
                </wp:positionV>
                <wp:extent cx="90805" cy="32385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3pt;margin-top:2.4pt;width:7.1pt;height:25.4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5FF"/>
          <w:sz w:val="28"/>
          <w:szCs w:val="28"/>
        </w:rPr>
        <w:t>(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>)(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) = 32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Из второго уравнения следует, что вторая скобка равна 4, значит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15</wp:posOffset>
                </wp:positionH>
                <wp:positionV relativeFrom="paragraph">
                  <wp:posOffset>17145</wp:posOffset>
                </wp:positionV>
                <wp:extent cx="90805" cy="32385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1.35pt;width:7.1pt;height:25.4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5FF"/>
          <w:sz w:val="28"/>
          <w:szCs w:val="28"/>
        </w:rPr>
        <w:t>(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) ∙ 4 = 32,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4855</wp:posOffset>
                </wp:positionH>
                <wp:positionV relativeFrom="paragraph">
                  <wp:posOffset>35560</wp:posOffset>
                </wp:positionV>
                <wp:extent cx="90805" cy="32385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5pt;margin-top:2.8pt;width:7.1pt;height:25.4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5FF"/>
          <w:sz w:val="28"/>
          <w:szCs w:val="28"/>
        </w:rPr>
        <w:t>Т.е.    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8,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Сложив два уравнения системы, получим  4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12,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3. Следовательно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∙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3 + 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4,   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2,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7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3.4pt;height:35.05pt" filled="f" o:ole="">
            <v:imagedata r:id="rId38" o:title=""/>
          </v:shape>
          <o:OLEObject Type="Embed" ProgID="" ShapeID="ole_rId37" DrawAspect="Content" ObjectID="_1966352147" r:id="rId37"/>
        </w:objec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color w:val="0075FF"/>
        </w:rPr>
        <w:instrText xml:space="preserve"> QUOTE _x0001_ </w:instrText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75FF"/>
        </w:rPr>
        <w:fldChar w:fldCharType="separate"/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75FF"/>
        </w:rPr>
        <w:fldChar w:fldCharType="end"/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6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3 + 6 ∙ (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4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.3pt;height:35.05pt" filled="f" o:ole="">
            <v:imagedata r:id="rId40" o:title=""/>
          </v:shape>
          <o:OLEObject Type="Embed" ProgID="" ShapeID="ole_rId39" DrawAspect="Content" ObjectID="_2072994153" r:id="rId39"/>
        </w:objec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color w:val="0075FF"/>
        </w:rPr>
        <w:instrText xml:space="preserve"> QUOTE _x0001_ </w:instrText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75FF"/>
        </w:rPr>
        <w:fldChar w:fldCharType="separate"/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75FF"/>
        </w:rPr>
        <w:fldChar w:fldCharType="end"/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) = 3 – 4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умма внутренних углов </w:t>
      </w:r>
      <w:r>
        <w:rPr>
          <w:rFonts w:cs="Times New Roman" w:ascii="Times New Roman" w:hAnsi="Times New Roman"/>
          <w:b/>
          <w:i/>
          <w:sz w:val="28"/>
          <w:szCs w:val="28"/>
        </w:rPr>
        <w:t>п-</w:t>
      </w:r>
      <w:r>
        <w:rPr>
          <w:rFonts w:cs="Times New Roman" w:ascii="Times New Roman" w:hAnsi="Times New Roman"/>
          <w:b/>
          <w:sz w:val="28"/>
          <w:szCs w:val="28"/>
        </w:rPr>
        <w:t>угольника равн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0° (</w:t>
      </w:r>
      <w:r>
        <w:rPr>
          <w:rFonts w:cs="Times New Roman" w:ascii="Times New Roman" w:hAnsi="Times New Roman"/>
          <w:i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0° </w:t>
      </w:r>
      <w:r>
        <w:rPr>
          <w:rFonts w:cs="Times New Roman" w:ascii="Times New Roman" w:hAnsi="Times New Roman"/>
          <w:i/>
          <w:sz w:val="28"/>
          <w:szCs w:val="28"/>
        </w:rPr>
        <w:t>п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180°</w:t>
      </w: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green"/>
        </w:rPr>
        <w:t>(</w:t>
      </w:r>
      <w:r>
        <w:rPr>
          <w:rFonts w:cs="Times New Roman" w:ascii="Times New Roman" w:hAnsi="Times New Roman"/>
          <w:i/>
          <w:sz w:val="28"/>
          <w:szCs w:val="28"/>
          <w:highlight w:val="green"/>
        </w:rPr>
        <w:t>п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– 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object w:dxaOrig="5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31pt" filled="f" o:ole="">
            <v:imagedata r:id="rId42" o:title=""/>
          </v:shape>
          <o:OLEObject Type="Embed" ProgID="" ShapeID="ole_rId41" DrawAspect="Content" ObjectID="_1459901170" r:id="rId41"/>
        </w:objec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75FF"/>
          <w:sz w:val="28"/>
          <w:szCs w:val="28"/>
        </w:rPr>
        <w:t>) 180° (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п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Сумма внутренних углов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п</w:t>
      </w:r>
      <w:r>
        <w:rPr>
          <w:rFonts w:cs="Times New Roman" w:ascii="Times New Roman" w:hAnsi="Times New Roman"/>
          <w:color w:val="0075FF"/>
          <w:sz w:val="28"/>
          <w:szCs w:val="28"/>
        </w:rPr>
        <w:t>-угольника можно найти по формуле 180° (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п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2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На олимпиаде по математике было предложено 10 задач. За правильно решённую задачу начислялось 5 баллов, а за нерешённую снималось 3 балла. Сколько задач было решено, если ученик за свою работу получил 26 балл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7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>) 7.</w:t>
      </w:r>
      <w:r>
        <w:rPr>
          <w:rFonts w:cs="Times New Roman" w:ascii="Times New Roman" w:hAnsi="Times New Roman"/>
          <w:b/>
          <w:i/>
          <w:color w:val="0075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усть ученик верно решил х задач, тогда 10 –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задач он не решил. Сумма начисленных баллов составила 5х, а снятых – (10 –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>) ∙ 3. Получаем уравнение:</w:t>
        <w:br/>
        <w:t>5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(10 –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>) ∙ 3 = 26,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5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30 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26, 8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56,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7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Чему равен угол ВС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 если угол ВАС равен 36°, а угол С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вен 66°?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330" w:hRule="atLeast"/>
        </w:trPr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  <w:t xml:space="preserve">78°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6°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8°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24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1325" cy="174434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440" cy="1744200"/>
                                <a:chOff x="0" y="0"/>
                                <a:chExt cx="1711440" cy="1744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9760" y="1461240"/>
                                  <a:ext cx="38412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263520" cy="30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6640" y="208440"/>
                                  <a:ext cx="334800" cy="3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2600" y="0"/>
                                  <a:ext cx="26100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960" y="275760"/>
                                  <a:ext cx="1351440" cy="121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01680" y="292680"/>
                                  <a:ext cx="528120" cy="59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1960" y="915120"/>
                                  <a:ext cx="847080" cy="57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56320" y="468000"/>
                                  <a:ext cx="297720" cy="1028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47800" y="292680"/>
                                  <a:ext cx="615600" cy="189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75pt;height:137.35pt" coordorigin="0,0" coordsize="2695,2747">
                      <v:shape id="shape_0" fillcolor="white" stroked="f" o:allowincell="t" style="position:absolute;left:1653;top:2301;width:604;height:44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52;width:414;height:4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8;top:328;width:526;height:4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12;top:0;width:410;height:5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460;top:434;width:2127;height:191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475;top:461;width:831;height:94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0;top:1441;width:1333;height:90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1;top:737;width:468;height:16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35;top:461;width:968;height:29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А) 78°.</w:t>
      </w:r>
      <w:r>
        <w:rPr>
          <w:rFonts w:eastAsia="Times New Roman" w:cs="Times New Roman" w:ascii="Times New Roman" w:hAnsi="Times New Roman"/>
          <w:b/>
          <w:color w:val="0075FF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шение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46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5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0160</wp:posOffset>
                      </wp:positionV>
                      <wp:extent cx="1856105" cy="1270000"/>
                      <wp:effectExtent l="190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6160" cy="1270080"/>
                                <a:chOff x="0" y="0"/>
                                <a:chExt cx="1856160" cy="127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51440" y="955800"/>
                                  <a:ext cx="5047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32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720" y="0"/>
                                  <a:ext cx="3999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72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0" y="471960"/>
                                  <a:ext cx="1153440" cy="41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0.8pt;width:146.15pt;height:100pt" coordorigin="474,16" coordsize="2923,2000">
                      <v:shape id="shape_0" fillcolor="white" stroked="f" o:allowincell="t" style="position:absolute;left:2602;top:1521;width:79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32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51;top:16;width:62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72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474;top:759;width:1815;height:644;flip:y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711325" cy="174434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440" cy="1744200"/>
                                <a:chOff x="0" y="0"/>
                                <a:chExt cx="1711440" cy="1744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9760" y="1461240"/>
                                  <a:ext cx="38412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263520" cy="30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6640" y="208440"/>
                                  <a:ext cx="334800" cy="3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2600" y="0"/>
                                  <a:ext cx="261000" cy="32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960" y="275760"/>
                                  <a:ext cx="1351440" cy="121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01680" y="292680"/>
                                  <a:ext cx="528120" cy="59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1960" y="915120"/>
                                  <a:ext cx="847080" cy="57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56320" y="468000"/>
                                  <a:ext cx="297720" cy="1028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47800" y="292680"/>
                                  <a:ext cx="615600" cy="189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75pt;height:137.35pt" coordorigin="0,0" coordsize="2695,2747">
                      <v:shape id="shape_0" fillcolor="white" stroked="f" o:allowincell="t" style="position:absolute;left:1653;top:2301;width:604;height:44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52;width:414;height:4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8;top:328;width:526;height:4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12;top:0;width:410;height:5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460;top:434;width:2127;height:191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475;top:461;width:831;height:94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0;top:1441;width:1333;height:909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21;top:737;width:468;height:1618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35;top:461;width:968;height:29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Угол ВАС – вписанный в окружность, опирающийся на дугу ВС, которая равна 2∙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60" w:dyaOrig="2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pt;height:12pt" filled="f" o:ole="">
                  <v:imagedata r:id="rId44" o:title=""/>
                </v:shape>
                <o:OLEObject Type="Embed" ProgID="" ShapeID="ole_rId43" DrawAspect="Content" ObjectID="_1452069282" r:id="rId43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ВАС = 72°. Аналогично, дуга С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равна 66°∙2 = 132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75FF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5FF"/>
                <w:spacing w:val="-4"/>
                <w:sz w:val="28"/>
                <w:szCs w:val="28"/>
              </w:rPr>
              <w:t>Значит, дуга ВА</w:t>
            </w:r>
            <w:r>
              <w:rPr>
                <w:rFonts w:cs="Times New Roman" w:ascii="Times New Roman" w:hAnsi="Times New Roman"/>
                <w:color w:val="0075FF"/>
                <w:spacing w:val="-4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75FF"/>
                <w:spacing w:val="-4"/>
                <w:sz w:val="28"/>
                <w:szCs w:val="28"/>
              </w:rPr>
              <w:t xml:space="preserve"> равна 360° </w:t>
            </w:r>
            <w:r>
              <w:rPr>
                <w:rFonts w:eastAsia="Symbol" w:cs="Symbol" w:ascii="Symbol" w:hAnsi="Symbol"/>
                <w:color w:val="0075FF"/>
                <w:spacing w:val="-4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75FF"/>
                <w:spacing w:val="-4"/>
                <w:sz w:val="28"/>
                <w:szCs w:val="28"/>
              </w:rPr>
              <w:t xml:space="preserve"> (132° + 72°) = 156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60" w:dyaOrig="2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pt;height:12pt" filled="f" o:ole="">
                  <v:imagedata r:id="rId46" o:title=""/>
                </v:shape>
                <o:OLEObject Type="Embed" ProgID="" ShapeID="ole_rId45" DrawAspect="Content" ObjectID="_603098387" r:id="rId45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ВС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– вписанный, опирающийся на дугу ВА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, поэтому он равен половине этой дуги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60" w:dyaOrig="2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3pt;height:12pt" filled="f" o:ole="">
                  <v:imagedata r:id="rId48" o:title=""/>
                </v:shape>
                <o:OLEObject Type="Embed" ProgID="" ShapeID="ole_rId47" DrawAspect="Content" ObjectID="_139358174" r:id="rId47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ВС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color w:val="0075FF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75FF"/>
              </w:rPr>
              <w:fldChar w:fldCharType="separate"/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color w:val="0075FF"/>
              </w:rPr>
              <w:fldChar w:fldCharType="end"/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object w:dxaOrig="24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pt;height:31pt" filled="f" o:ole="">
                  <v:imagedata r:id="rId50" o:title=""/>
                </v:shape>
                <o:OLEObject Type="Embed" ProgID="" ShapeID="ole_rId49" DrawAspect="Content" ObjectID="_1337414232" r:id="rId49"/>
              </w:objec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∙ 156° = 78°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В арифметической прогрессии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,2</w:t>
      </w:r>
      <w:r>
        <w:rPr>
          <w:rFonts w:cs="Times New Roman" w:ascii="Times New Roman" w:hAnsi="Times New Roman"/>
          <w:b/>
          <w:sz w:val="28"/>
          <w:szCs w:val="28"/>
        </w:rPr>
        <w:t>. Укажите, чему равна сумма первых шести членов этой прогресси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3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С) 36.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Воспользуемся формулой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207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0.7pt;height:33.25pt" filled="f" o:ole="">
            <v:imagedata r:id="rId52" o:title=""/>
          </v:shape>
          <o:OLEObject Type="Embed" ProgID="" ShapeID="ole_rId51" DrawAspect="Content" ObjectID="_1190551257" r:id="rId51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количество членов прогр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В нашем случае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279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9pt;height:33.25pt" filled="f" o:ole="">
            <v:imagedata r:id="rId54" o:title=""/>
          </v:shape>
          <o:OLEObject Type="Embed" ProgID="" ShapeID="ole_rId53" DrawAspect="Content" ObjectID="_376702636" r:id="rId53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Найдите количество целых решений неравенства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&lt; 10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Style w:val="Mi"/>
          <w:rFonts w:ascii="Times New Roman" w:hAnsi="Times New Roman" w:cs="Times New Roman"/>
          <w:iCs/>
          <w:sz w:val="28"/>
          <w:szCs w:val="28"/>
          <w:shd w:fill="FFFFFF" w:val="clear"/>
          <w:vertAlign w:val="superscript"/>
        </w:rPr>
      </w:pPr>
      <w:r>
        <w:rPr>
          <w:rStyle w:val="Mi"/>
          <w:rFonts w:cs="Times New Roman" w:ascii="Times New Roman" w:hAnsi="Times New Roman"/>
          <w:iCs/>
          <w:sz w:val="28"/>
          <w:szCs w:val="28"/>
          <w:shd w:fill="FFFFFF" w:val="clear"/>
        </w:rPr>
        <w:t>8</w:t>
      </w:r>
      <w:r>
        <w:rPr>
          <w:rStyle w:val="Mi"/>
          <w:rFonts w:cs="Times New Roman" w:ascii="Times New Roman" w:hAnsi="Times New Roman"/>
          <w:iCs/>
          <w:sz w:val="28"/>
          <w:szCs w:val="28"/>
          <w:shd w:fill="FFFFFF" w:val="clear"/>
          <w:vertAlign w:val="superscript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Style w:val="Mi"/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Style w:val="Mi"/>
          <w:rFonts w:cs="Times New Roman" w:ascii="Times New Roman" w:hAnsi="Times New Roman"/>
          <w:iCs/>
          <w:sz w:val="28"/>
          <w:szCs w:val="28"/>
          <w:shd w:fill="FFFFFF" w:val="clear"/>
        </w:rPr>
        <w:t>4</w:t>
      </w:r>
      <w:r>
        <w:rPr>
          <w:rStyle w:val="Mi"/>
          <w:rFonts w:cs="Times New Roman" w:ascii="Times New Roman" w:hAnsi="Times New Roman"/>
          <w:iCs/>
          <w:sz w:val="28"/>
          <w:szCs w:val="28"/>
          <w:shd w:fill="FFFFFF" w:val="clear"/>
          <w:vertAlign w:val="superscript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Style w:val="Mi"/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Style w:val="Mi"/>
          <w:rFonts w:cs="Times New Roman" w:ascii="Times New Roman" w:hAnsi="Times New Roman"/>
          <w:iCs/>
          <w:sz w:val="28"/>
          <w:szCs w:val="28"/>
          <w:shd w:fill="FFFFFF" w:val="clear"/>
        </w:rPr>
        <w:t>5</w:t>
      </w:r>
      <w:r>
        <w:rPr>
          <w:rStyle w:val="Mi"/>
          <w:rFonts w:cs="Times New Roman" w:ascii="Times New Roman" w:hAnsi="Times New Roman"/>
          <w:iCs/>
          <w:sz w:val="28"/>
          <w:szCs w:val="28"/>
          <w:shd w:fill="FFFFFF" w:val="clear"/>
          <w:vertAlign w:val="superscript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Style w:val="Mi"/>
          <w:rFonts w:ascii="Times New Roman" w:hAnsi="Times New Roman" w:cs="Times New Roman"/>
          <w:b/>
          <w:b/>
          <w:iCs/>
          <w:sz w:val="28"/>
          <w:szCs w:val="28"/>
          <w:highlight w:val="green"/>
          <w:shd w:fill="FFFFFF" w:val="clear"/>
          <w:vertAlign w:val="superscript"/>
        </w:rPr>
      </w:pPr>
      <w:r>
        <w:rPr>
          <w:rStyle w:val="Mi"/>
          <w:rFonts w:cs="Times New Roman" w:ascii="Times New Roman" w:hAnsi="Times New Roman"/>
          <w:iCs/>
          <w:sz w:val="28"/>
          <w:szCs w:val="28"/>
          <w:highlight w:val="green"/>
          <w:shd w:fill="FFFFFF" w:val="clear"/>
        </w:rPr>
        <w:t>6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D) </w:t>
      </w:r>
      <w:r>
        <w:rPr>
          <w:rStyle w:val="Mi"/>
          <w:rFonts w:cs="Times New Roman" w:ascii="Times New Roman" w:hAnsi="Times New Roman"/>
          <w:iCs/>
          <w:color w:val="0075FF"/>
          <w:sz w:val="28"/>
          <w:szCs w:val="28"/>
          <w:shd w:fill="FFFFFF" w:val="clear"/>
        </w:rPr>
        <w:t>6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75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75FF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&lt; 1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75FF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75FF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10 &lt; 0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= 5,  </w:t>
            </w: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 </w:t>
            </w:r>
            <w:r>
              <w:rPr>
                <w:rFonts w:eastAsia="Symbol" w:cs="Symbol" w:ascii="Symbol" w:hAnsi="Symbol"/>
                <w:color w:val="0075FF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2             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Следовательно, все решения неравенства принадлежат промежутку (</w:t>
            </w:r>
            <w:r>
              <w:rPr>
                <w:rFonts w:eastAsia="Symbol" w:cs="Symbol" w:ascii="Symbol" w:hAnsi="Symbol"/>
                <w:color w:val="0075FF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2; 5), а к целым будут относится  </w:t>
            </w:r>
            <w:r>
              <w:rPr>
                <w:rFonts w:eastAsia="Symbol" w:cs="Symbol" w:ascii="Symbol" w:hAnsi="Symbol"/>
                <w:color w:val="0075FF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1, 0, 1, 2, 3, 4. Таких чисел 6.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5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134112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1341000"/>
                                <a:chOff x="0" y="0"/>
                                <a:chExt cx="1965960" cy="1341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61040" y="692280"/>
                                  <a:ext cx="30492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0" y="751320"/>
                                  <a:ext cx="1734480" cy="19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1114560" cy="134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5" h="2112">
                                      <a:moveTo>
                                        <a:pt x="0" y="75"/>
                                      </a:moveTo>
                                      <a:cubicBezTo>
                                        <a:pt x="326" y="1093"/>
                                        <a:pt x="653" y="2112"/>
                                        <a:pt x="945" y="2100"/>
                                      </a:cubicBezTo>
                                      <a:cubicBezTo>
                                        <a:pt x="1237" y="2088"/>
                                        <a:pt x="1615" y="355"/>
                                        <a:pt x="175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600" y="846360"/>
                                  <a:ext cx="374760" cy="27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Symbol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873720"/>
                                  <a:ext cx="30852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" y="342360"/>
                                  <a:ext cx="30492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811440"/>
                                  <a:ext cx="307440" cy="3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7320" y="341640"/>
                                  <a:ext cx="304920" cy="34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723240"/>
                                  <a:ext cx="11448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240" y="723240"/>
                                  <a:ext cx="9072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09120" y="770400"/>
                                  <a:ext cx="519480" cy="1440"/>
                                </a:xfrm>
                                <a:prstGeom prst="straightConnector1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105.6pt" coordorigin="0,0" coordsize="3096,2112">
                      <v:shape id="shape_0" fillcolor="white" stroked="f" o:allowincell="t" style="position:absolute;left:2616;top:1090;width:479;height:4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0;top:1183;width:2730;height:29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coordsize="1755,2112" path="m0,75c326,1093,653,2112,945,2100c1237,2088,1615,355,1755,0e" stroked="t" o:allowincell="t" style="position:absolute;left:480;top:0;width:1754;height:2111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f" o:allowincell="t" style="position:absolute;left:190;top:1333;width:589;height: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20;top:1376;width:485;height:4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7;top:539;width:479;height:4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39;top:1278;width:483;height:5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90;top:538;width:479;height:5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780;top:1139;width:179;height:19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777;top:1139;width:142;height:19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959;top:1213;width:817;height:1;mso-position-horizontal-relative:char" type="_x0000_t32">
                        <v:stroke color="red" weight="572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 Около круга описана прямоугольная трапеция с периметром 36 см и большей боковой стороной, равной 10 см. Найдите площадь круга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π 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  <w:t>16π см</w:t>
      </w:r>
      <w:r>
        <w:rPr>
          <w:rFonts w:cs="Times New Roman" w:ascii="Times New Roman" w:hAnsi="Times New Roman"/>
          <w:sz w:val="28"/>
          <w:szCs w:val="28"/>
          <w:highlight w:val="green"/>
          <w:vertAlign w:val="superscript"/>
          <w:lang w:eastAsia="ru-RU"/>
        </w:rPr>
        <w:t>2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π 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π 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В)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16π см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шение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5FF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64945" cy="130111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4840" cy="1301040"/>
                                <a:chOff x="0" y="0"/>
                                <a:chExt cx="1464840" cy="130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01320" y="515520"/>
                                  <a:ext cx="263520" cy="28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52960" cy="1301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60" y="262800"/>
                                    <a:ext cx="23796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25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4720" y="0"/>
                                    <a:ext cx="266760" cy="27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25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0640" y="0"/>
                                    <a:ext cx="248400" cy="27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25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05120"/>
                                    <a:ext cx="25704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25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480" y="100728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25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0960" y="1006560"/>
                                    <a:ext cx="228600" cy="29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25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95560" y="6840"/>
                                    <a:ext cx="257040" cy="282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60" w:lineRule="auto" w:line="25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5680" y="263520"/>
                                    <a:ext cx="80964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262800"/>
                                    <a:ext cx="1800" cy="801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23560" y="1062360"/>
                                    <a:ext cx="10314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577800" y="262080"/>
                                    <a:ext cx="6771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24280" y="262080"/>
                                    <a:ext cx="355320" cy="8020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26200" y="262080"/>
                                    <a:ext cx="1440" cy="8020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26200" y="662400"/>
                                    <a:ext cx="42948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502200" y="471960"/>
                                    <a:ext cx="325080" cy="191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9240" y="640080"/>
                                    <a:ext cx="20952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3840" y="331560"/>
                                    <a:ext cx="168840" cy="25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5.35pt;height:102.45pt" coordorigin="0,0" coordsize="2307,2049">
                      <v:shape id="shape_0" fillcolor="white" stroked="f" o:allowincell="t" style="position:absolute;left:1892;top:812;width:414;height:4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0;top:0;width:2288;height:2049">
                        <v:shape id="shape_0" fillcolor="white" stroked="f" o:allowincell="t" style="position:absolute;left:375;top:414;width:374;height:4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2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653;top:0;width:419;height:43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2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19;top:0;width:390;height:42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2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0;top:1583;width:404;height:46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2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073;top:1586;width:359;height:43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2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891;top:1585;width:359;height:46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2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883;top:11;width:404;height:44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2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702;top:415;width:1274;height:125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1976;top:414;width:2;height:126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52;top:1673;width:1622;height:2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10;top:413;width:1064;height:2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53;top:413;width:557;height:1262;flip:x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301;top:413;width:1;height:1262;mso-position-horizontal-relative:char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301;top:1043;width:675;height:1;mso-position-horizontal-relative:char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91;top:743;width:510;height:299;flip:xy;mso-position-horizontal-relative:char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fillcolor="white" stroked="f" o:allowincell="t" style="position:absolute;left:912;top:1008;width:329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29;top:522;width:265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Пусть АВС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– данная прямоугольная трапеция, АВ = 10 см. По свойству отрезков касательных, проведенных из одной точки: АЕ = А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BF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CF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DH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DG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. А так как трапеция прямоугольная, то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HD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. Периметр трапеции равен:   2ВЕ + 4</w:t>
            </w: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+ 2 АЕ = 36, 2</w:t>
            </w: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+ (ВЕ + АЕ) = 18, но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ВЕ + АЕ = АВ = 10 см, поэтому 2</w:t>
            </w: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 8, </w:t>
            </w: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 4 с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Площадь круга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/>
              </w:rPr>
              <w:t>π</w:t>
            </w:r>
            <w:r>
              <w:rPr>
                <w:rFonts w:cs="Times New Roman" w:ascii="Times New Roman" w:hAnsi="Times New Roman"/>
                <w:i/>
                <w:color w:val="0075FF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 xml:space="preserve"> = 16π см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.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5. Вычислите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object w:dxaOrig="30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6.3pt;height:23.95pt" filled="f" o:ole="">
            <v:imagedata r:id="rId56" o:title=""/>
          </v:shape>
          <o:OLEObject Type="Embed" ProgID="" ShapeID="ole_rId55" DrawAspect="Content" ObjectID="_2117236015" r:id="rId55"/>
        </w:objec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,5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eastAsia="Symbol" w:cs="Symbol" w:ascii="Symbol" w:hAnsi="Symbol"/>
          <w:sz w:val="28"/>
          <w:szCs w:val="28"/>
          <w:highlight w:val="green"/>
        </w:rPr>
        <w:t>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0,5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5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С)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0,5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object w:dxaOrig="678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2.9pt;height:41.4pt" filled="f" o:ole="">
            <v:imagedata r:id="rId58" o:title=""/>
          </v:shape>
          <o:OLEObject Type="Embed" ProgID="" ShapeID="ole_rId57" DrawAspect="Content" ObjectID="_1609171309" r:id="rId57"/>
        </w:objec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color w:val="0075FF"/>
          <w:lang w:eastAsia="ru-RU"/>
        </w:rPr>
        <w:instrText xml:space="preserve"> QUOTE _x0001_ </w:instrTex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</w:r>
      <w:r>
        <w:rPr>
          <w:sz w:val="28"/>
          <w:szCs w:val="28"/>
          <w:rFonts w:cs="Times New Roman" w:ascii="Times New Roman" w:hAnsi="Times New Roman"/>
          <w:color w:val="0075FF"/>
          <w:lang w:eastAsia="ru-RU"/>
        </w:rPr>
        <w:fldChar w:fldCharType="separate"/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</w:r>
      <w:r>
        <w:rPr>
          <w:sz w:val="28"/>
          <w:szCs w:val="28"/>
          <w:rFonts w:cs="Times New Roman" w:ascii="Times New Roman" w:hAnsi="Times New Roman"/>
          <w:color w:val="0075FF"/>
          <w:lang w:eastAsia="ru-RU"/>
        </w:rPr>
        <w:fldChar w:fldCharType="end"/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</w:r>
    </w:p>
    <w:sectPr>
      <w:headerReference w:type="default" r:id="rId59"/>
      <w:type w:val="nextPage"/>
      <w:pgSz w:w="11906" w:h="16838"/>
      <w:pgMar w:left="1134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rFonts w:cs="Times New Roman" w:ascii="Times New Roman" w:hAnsi="Times New Roman"/>
        <w:b/>
        <w:sz w:val="24"/>
        <w:szCs w:val="24"/>
      </w:rPr>
      <w:t xml:space="preserve">ВНИМАНИЕ! </w:t>
    </w:r>
    <w:r>
      <w:rPr>
        <w:rFonts w:cs="Times New Roman" w:ascii="Times New Roman" w:hAnsi="Times New Roman"/>
        <w:b/>
        <w:spacing w:val="-20"/>
        <w:sz w:val="24"/>
        <w:szCs w:val="24"/>
      </w:rPr>
      <w:t>Копирование данного материала для публичного использования</w:t>
    </w:r>
    <w:r>
      <w:rPr>
        <w:rFonts w:cs="Times New Roman" w:ascii="Times New Roman" w:hAnsi="Times New Roman"/>
        <w:b/>
        <w:sz w:val="24"/>
        <w:szCs w:val="24"/>
      </w:rPr>
      <w:t xml:space="preserve"> СТРОГО ЗАПРЕЩЕНО! (В том числе и размещение на других сайтах, размещение в электронных СМИ и т.п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1352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i w:val="false"/>
    </w:rPr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i">
    <w:name w:val="mi"/>
    <w:basedOn w:val="Style13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8.wmf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6:00Z</dcterms:created>
  <dc:creator>user</dc:creator>
  <dc:description/>
  <dc:language>en-US</dc:language>
  <cp:lastModifiedBy>Administrator</cp:lastModifiedBy>
  <dcterms:modified xsi:type="dcterms:W3CDTF">2016-05-06T09:06:00Z</dcterms:modified>
  <cp:revision>2</cp:revision>
  <dc:subject/>
  <dc:title/>
</cp:coreProperties>
</file>