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 xml:space="preserve">Математика, </w:t>
      </w:r>
      <w:r>
        <w:rPr>
          <w:b/>
          <w:color w:val="000000"/>
          <w:sz w:val="36"/>
          <w:lang w:val="en-US"/>
        </w:rPr>
        <w:t>2</w:t>
      </w:r>
      <w:r>
        <w:rPr>
          <w:b/>
          <w:color w:val="000000"/>
          <w:sz w:val="36"/>
        </w:rPr>
        <w:t xml:space="preserve"> класс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Иван задумал число. Прибавил к нему 8, затем  11, вычел 34 и получил 27. Какое число задумал Иван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 ряд чисел. Найди закономерность и определи следующее число.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/>
      </w:pPr>
      <w:r>
        <w:rPr/>
        <w:t>3, 6, 4, 8, 6, 12, 10, …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Саша выше Алины на 8 см, а Света ниже Саши на 3 см. Кто из детей самый высокий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наю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Рассмотри рисунки. Узнай, сколько килограммов будут весить 2 гуся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36090" cy="741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53235" cy="733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0700" cy="7613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кг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60190</wp:posOffset>
            </wp:positionH>
            <wp:positionV relativeFrom="margin">
              <wp:posOffset>5525770</wp:posOffset>
            </wp:positionV>
            <wp:extent cx="2076450" cy="153098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ждый из ребят задумал число. И зашифровал его. Кто из ребят задумал одинаковые числа?</w:t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ша и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ша и Крис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ша и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 и Наташ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На каких часах показано время без пяти минут восемь.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66775" cy="86677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298" t="4761" r="4761" b="4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65505" cy="88519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77570" cy="88519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таких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Вася смастерил 20 бумажных самолётиков и 15 корабликов. Он подарил друзьям 14 самолётиков и столько же корабликов. Сколько всего б</w:t>
      </w:r>
      <w:r>
        <w:rPr/>
        <w:t>умажных игрушек осталось у Васи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ую единицу измерения нужно вписать, чтобы равенство стало верным.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/>
      </w:pPr>
      <w:r>
        <w:rPr>
          <w:b/>
          <w:color w:val="000000"/>
          <w:sz w:val="24"/>
          <w:szCs w:val="24"/>
        </w:rPr>
        <w:t xml:space="preserve">4 дм 3 см – … </w:t>
      </w:r>
      <w:r>
        <w:rPr/>
        <w:t>= 31 см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дм  9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м 2 с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88890</wp:posOffset>
            </wp:positionH>
            <wp:positionV relativeFrom="margin">
              <wp:posOffset>1054735</wp:posOffset>
            </wp:positionV>
            <wp:extent cx="866140" cy="688340"/>
            <wp:effectExtent l="0" t="0" r="0" b="0"/>
            <wp:wrapSquare wrapText="bothSides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колько треугольников в этой фигуре?</w:t>
      </w:r>
      <w:r>
        <w:rPr>
          <w:color w:val="000000"/>
          <w:sz w:val="24"/>
          <w:szCs w:val="24"/>
          <w:lang w:val="en-US" w:eastAsia="en-US"/>
        </w:rPr>
        <w:t xml:space="preserve">                                                          </w:t>
      </w:r>
    </w:p>
    <w:tbl>
      <w:tblPr>
        <w:tblW w:w="623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 </w:t>
      </w:r>
      <w:r>
        <w:rPr/>
        <w:t>Длина прямоугольника 17 см, а ширина – на  5 см меньше.  Чему равен периметр прямоугольника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2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с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арина и Егор отправились навстречу друг другу. Расстояние между ними 95 м. Марина прошла 42 метра, а Егор на 3 метра меньше. Встретились ли ребята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984"/>
        <w:gridCol w:w="45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дача не имеет ре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и предложенных вариантов ответа нет правильного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о дворе на санках каталось 12 ребят, а на лыжах на 4 человека меньше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/>
      </w:pPr>
      <w:r>
        <w:rPr>
          <w:b/>
          <w:color w:val="000000"/>
          <w:sz w:val="24"/>
          <w:szCs w:val="24"/>
        </w:rPr>
        <w:t>Вопрос ………… ?  Выбери вопрос, чтобы задача решалась так: 12 – 4 = 8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color w:val="000000"/>
          <w:sz w:val="24"/>
          <w:szCs w:val="24"/>
        </w:rPr>
        <w:t>А) Сколько ребят во дворе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color w:val="000000"/>
          <w:sz w:val="24"/>
          <w:szCs w:val="24"/>
        </w:rPr>
        <w:t>В) Сколько ребят каталось на лыжах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color w:val="000000"/>
          <w:sz w:val="24"/>
          <w:szCs w:val="24"/>
        </w:rPr>
        <w:t>С) Сколько ребят каталось на санках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На сколько больше ребят каталось на лыжах, чем на санках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Какие знаки арифметических действий пропущены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1 … 2 … 3 … 4 … 5 = </w:t>
      </w:r>
      <w:r>
        <w:rPr/>
        <w:t>7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+ +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+ - 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 - +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+ - 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парке посадили в ряд 7 ёлочек, а между ними поставили по 1 скамейке. Сколько скамеек понадобилось?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621405</wp:posOffset>
            </wp:positionH>
            <wp:positionV relativeFrom="margin">
              <wp:posOffset>7210425</wp:posOffset>
            </wp:positionV>
            <wp:extent cx="2588895" cy="2302510"/>
            <wp:effectExtent l="0" t="0" r="0" b="0"/>
            <wp:wrapSquare wrapText="bothSides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</w:rPr>
        <w:t xml:space="preserve"> </w:t>
      </w:r>
      <w:r>
        <w:rPr/>
        <w:t>Кто из ребят допустил ошибку?</w:t>
      </w:r>
    </w:p>
    <w:tbl>
      <w:tblPr>
        <w:tblW w:w="425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2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6:00Z</dcterms:created>
  <dc:creator>ЕЛЕНА</dc:creator>
  <dc:description/>
  <cp:keywords/>
  <dc:language>en-US</dc:language>
  <cp:lastModifiedBy>Alexander Kobryn</cp:lastModifiedBy>
  <dcterms:modified xsi:type="dcterms:W3CDTF">2015-01-27T06:33:00Z</dcterms:modified>
  <cp:revision>3</cp:revision>
  <dc:subject/>
  <dc:title/>
</cp:coreProperties>
</file>