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6"/>
        </w:rPr>
        <w:t>Задания</w:t>
        <w:br/>
        <w:t>Математика, 4 класс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 xml:space="preserve">*Внимание! Во всех вопросах только </w:t>
      </w:r>
      <w:r>
        <w:rPr>
          <w:b/>
          <w:color w:val="000000"/>
          <w:sz w:val="28"/>
          <w:u w:val="single"/>
        </w:rPr>
        <w:t>один</w:t>
      </w:r>
      <w:r>
        <w:rPr>
          <w:b/>
          <w:color w:val="000000"/>
          <w:sz w:val="28"/>
        </w:rPr>
        <w:t xml:space="preserve"> правильный отве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кое из предложенных чисел – наименьшее чётное пятизначное число: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126"/>
        <w:gridCol w:w="2126"/>
        <w:gridCol w:w="2107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002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Вставь цифры вместо звёздочек. Сложите пропущенные цифры. Сколько у вас получилось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  <w:u w:val="single"/>
        </w:rPr>
        <w:t xml:space="preserve">  </w:t>
      </w:r>
      <w:r>
        <w:rPr>
          <w:b/>
          <w:color w:val="000000"/>
          <w:sz w:val="24"/>
          <w:szCs w:val="24"/>
        </w:rPr>
        <w:t>9*63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*84*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418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те закономерность и назовите следующее число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jc w:val="center"/>
        <w:rPr/>
      </w:pPr>
      <w:r>
        <w:rPr/>
        <w:t>4, 7, 13, 22, 34, …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меется прямоугольник со сторонами 8 и 4 см. Через середины сторон провели прямые, разбив прямоугольник на 4 одинаковые фигуры. Какова площадь маленького прямоугольника. Выберите правильное решение задачи.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26"/>
      </w:tblGrid>
      <w:tr>
        <w:trPr>
          <w:trHeight w:val="1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·2=8 (см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8+4) ·2=24(с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·4:4=8(см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правильного решения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/>
        <w:t>Три рыбака поймали 29 щук. Когда один рыбак сварил уху из шести щук, другой из двух щук, а третий из трёх, то у каждого осталось равное количество рыб. Сколько щук поймал каждый рыбак?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087"/>
        <w:gridCol w:w="2165"/>
      </w:tblGrid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 8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 8, 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, 9, 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 9, 11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27955</wp:posOffset>
            </wp:positionH>
            <wp:positionV relativeFrom="margin">
              <wp:posOffset>6862445</wp:posOffset>
            </wp:positionV>
            <wp:extent cx="833120" cy="7835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колько в данной фигуре треугольников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Calibri"/>
        </w:rPr>
        <w:t xml:space="preserve">     </w:t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701"/>
        <w:gridCol w:w="1559"/>
      </w:tblGrid>
      <w:tr>
        <w:trPr>
          <w:trHeight w:val="2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  <w:tab w:val="left" w:pos="1560" w:leader="none"/>
        </w:tabs>
        <w:autoSpaceDE w:val="false"/>
        <w:spacing w:lineRule="auto" w:line="240" w:before="0" w:after="0"/>
        <w:ind w:left="1247" w:hanging="0"/>
        <w:contextualSpacing/>
        <w:rPr>
          <w:b/>
          <w:b/>
          <w:color w:val="000000"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У белки есть орешки. Если она начинает раздавать своим бельчатам  по 10 орешков,  то одному из бельчат не достанется ни одного орешка. Если она будет раздавать бельчатам по 8 орешков, то 6 орехов останется. Сколько бельчат у белки?</w:t>
      </w:r>
    </w:p>
    <w:tbl>
      <w:tblPr>
        <w:tblW w:w="841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77"/>
      </w:tblGrid>
      <w:tr>
        <w:trPr>
          <w:trHeight w:val="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Какую единицу измерения нужно вписать, чтобы равенство стало верным.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jc w:val="center"/>
        <w:rPr/>
      </w:pPr>
      <w:r>
        <w:rPr/>
        <w:t>4 дм 3 см – … = 31 см</w:t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дм  9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м 2 см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>Три страуса за 3 дня снесли 3 яйца. Какое количество яиц снесут 6 пар страусов за 6 дней, если  за один и тот же промежуток времени они будут нести такое же количество яиц</w:t>
      </w:r>
      <w:r>
        <w:rPr/>
        <w:t>?</w:t>
      </w:r>
    </w:p>
    <w:tbl>
      <w:tblPr>
        <w:tblW w:w="841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319"/>
      </w:tblGrid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чётчик мотоцикла показывал 12 921 км. Через 2 часа на счетчике опять появилось число, которое читалось одинаково в обоих направлениях. С какой скоростью ехал мотоцикл</w:t>
      </w:r>
      <w:r>
        <w:rPr/>
        <w:t>?</w:t>
      </w:r>
    </w:p>
    <w:tbl>
      <w:tblPr>
        <w:tblW w:w="841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м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км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км/ч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м/ч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спределите числа в квадрате так, чтобы сумма чисел по диагонали, вертикали и горизонтали была одинакова. Какое число лишнее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 xml:space="preserve">          19,  21, 23, 25, 31, 33</w:t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5"/>
      </w:tblGrid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ind w:left="1247" w:hanging="0"/>
              <w:contextualSpacing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41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067"/>
        <w:gridCol w:w="2236"/>
      </w:tblGrid>
      <w:tr>
        <w:trPr>
          <w:trHeight w:val="2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/>
        <w:t>Из города А в город В одновременно отправились пешеход и велосипедист. Скорость пешехода 5 км/ч, а велосипедиста – в 4 раза больше. На сколько километров опередит велосипедист пешехода через 3 часа пути?</w:t>
      </w:r>
    </w:p>
    <w:tbl>
      <w:tblPr>
        <w:tblW w:w="841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077"/>
        <w:gridCol w:w="2226"/>
      </w:tblGrid>
      <w:tr>
        <w:trPr>
          <w:trHeight w:val="2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 20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45 к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60 к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75 км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ставьте наибольшее и наименьшее трёхзначные числа, в записи которых можно использовать числа 0, 1 и 2 только один раз. Чему равна разность этих чисел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2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972050" cy="391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126"/>
                              <w:gridCol w:w="1985"/>
                              <w:gridCol w:w="162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center" w:pos="802" w:leader="none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0.8pt;mso-wrap-distance-left:9pt;mso-wrap-distance-right:9pt;mso-wrap-distance-top:0pt;mso-wrap-distance-bottom:0pt;margin-top:1.35pt;mso-position-vertical-relative:text;margin-left:5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126"/>
                        <w:gridCol w:w="1985"/>
                        <w:gridCol w:w="162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center" w:pos="802" w:leader="none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акое из буквенных выражений подходит к решению задачи?</w:t>
      </w:r>
    </w:p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/>
      </w:pPr>
      <w:r>
        <w:rPr>
          <w:b/>
          <w:color w:val="000000"/>
          <w:sz w:val="24"/>
          <w:szCs w:val="24"/>
        </w:rPr>
        <w:t xml:space="preserve">У Светы было  </w:t>
      </w:r>
      <w:r>
        <w:rPr>
          <w:b/>
          <w:i/>
          <w:color w:val="000000"/>
          <w:sz w:val="24"/>
          <w:szCs w:val="24"/>
        </w:rPr>
        <w:t xml:space="preserve">а </w:t>
      </w:r>
      <w:r>
        <w:rPr>
          <w:b/>
          <w:color w:val="000000"/>
          <w:sz w:val="24"/>
          <w:szCs w:val="24"/>
        </w:rPr>
        <w:t xml:space="preserve">карамелек и </w:t>
      </w:r>
      <w:r>
        <w:rPr>
          <w:b/>
          <w:i/>
          <w:color w:val="000000"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 xml:space="preserve">шоколадных конфет. Она отдала </w:t>
      </w:r>
      <w:r>
        <w:rPr>
          <w:b/>
          <w:i/>
          <w:color w:val="000000"/>
          <w:sz w:val="24"/>
          <w:szCs w:val="24"/>
        </w:rPr>
        <w:t xml:space="preserve">р </w:t>
      </w:r>
      <w:r>
        <w:rPr/>
        <w:t>конфет маме, а папе в 2 раза больше. Сколько конфет у неё осталось?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26"/>
      </w:tblGrid>
      <w:tr>
        <w:trPr>
          <w:trHeight w:val="1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1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а + в) – р – 2·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а + в) - 2·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а + в + р)·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i/>
                <w:color w:val="000000"/>
                <w:sz w:val="24"/>
                <w:szCs w:val="24"/>
              </w:rPr>
              <w:t xml:space="preserve"> + в + р - 2·р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участке площадью 1 гектар разбили яблоневый сад, площадью 10 ар. На остальной части посадили вишнёвый сад. Какую площадь занял вишнёвый сад? </w:t>
      </w:r>
    </w:p>
    <w:tbl>
      <w:tblPr>
        <w:tblW w:w="841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054"/>
        <w:gridCol w:w="2249"/>
      </w:tblGrid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02" w:leader="none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а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а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ар</w:t>
            </w:r>
          </w:p>
        </w:tc>
      </w:tr>
    </w:tbl>
    <w:p>
      <w:pPr>
        <w:pStyle w:val="Style16"/>
        <w:tabs>
          <w:tab w:val="clear" w:pos="708"/>
          <w:tab w:val="left" w:pos="1560" w:leader="none"/>
        </w:tabs>
        <w:spacing w:lineRule="auto" w:line="240" w:before="0" w:after="0"/>
        <w:ind w:left="1247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5:00Z</dcterms:created>
  <dc:creator>ЕЛЕНА</dc:creator>
  <dc:description/>
  <cp:keywords/>
  <dc:language>en-US</dc:language>
  <cp:lastModifiedBy>Alexander Kobryn</cp:lastModifiedBy>
  <dcterms:modified xsi:type="dcterms:W3CDTF">2015-01-23T14:03:00Z</dcterms:modified>
  <cp:revision>5</cp:revision>
  <dc:subject/>
  <dc:title/>
</cp:coreProperties>
</file>