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Математика, 3 класс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Ломаная состоит из трёх звеньев. Найдите её длину, если длина первого звена равна 14 см, второго – в 2 раза меньше, чем третьего, а длина третьего звена  на 6 см меньше, чем первого.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см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 ряд чисел. Найди закономерность и определи следующее число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   </w:t>
      </w:r>
      <w:r>
        <w:rPr/>
        <w:t>3, 6, 4, 8, 6, 12, 10, …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У каждого стола 4 ножки. Столяр заготовил для столов 80 ножек. Он уже прикрепил необходимое количество ножек</w:t>
      </w:r>
      <w:r>
        <w:rPr/>
        <w:t xml:space="preserve"> к трём столам. Сколько ножек для столов осталось?</w:t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 рисунки. Узнай, сколько килограммов будут весить 2 гуся?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33550" cy="74231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3235" cy="7334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0700" cy="76136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кг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8465</wp:posOffset>
                </wp:positionH>
                <wp:positionV relativeFrom="paragraph">
                  <wp:posOffset>205740</wp:posOffset>
                </wp:positionV>
                <wp:extent cx="867410" cy="828040"/>
                <wp:effectExtent l="13335" t="12700" r="12065" b="12700"/>
                <wp:wrapSquare wrapText="bothSides"/>
                <wp:docPr id="4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828000"/>
                          <a:chOff x="0" y="0"/>
                          <a:chExt cx="867240" cy="8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41400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433800" cy="41400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0"/>
                            <a:ext cx="433800" cy="41400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14000"/>
                            <a:ext cx="433800" cy="41400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432.95pt;margin-top:16.2pt;width:68.3pt;height:65.2pt" coordorigin="8659,324" coordsize="1366,1304">
                <v:rect id="shape_0" ID="Прямоугольник 1" fillcolor="#b9cde5" stroked="t" o:allowincell="f" style="position:absolute;left:8659;top:324;width:682;height:651;mso-wrap-style:none;v-text-anchor:middle">
                  <v:fill o:detectmouseclick="t" type="solid" color2="#46321a"/>
                  <v:stroke color="#385d8a" weight="25560" joinstyle="miter" endcap="flat"/>
                  <w10:wrap type="square"/>
                </v:rect>
                <v:rect id="shape_0" ID="Прямоугольник 2" fillcolor="#b9cde5" stroked="t" o:allowincell="f" style="position:absolute;left:9342;top:324;width:682;height:651;mso-wrap-style:none;v-text-anchor:middle">
                  <v:fill o:detectmouseclick="t" type="solid" color2="#46321a"/>
                  <v:stroke color="#385d8a" weight="25560" joinstyle="miter" endcap="flat"/>
                  <w10:wrap type="square"/>
                </v:rect>
                <v:rect id="shape_0" ID="Прямоугольник 3" fillcolor="#b9cde5" stroked="t" o:allowincell="f" style="position:absolute;left:8659;top:976;width:682;height:651;mso-wrap-style:none;v-text-anchor:middle">
                  <v:fill o:detectmouseclick="t" type="solid" color2="#46321a"/>
                  <v:stroke color="#385d8a" weight="25560" joinstyle="miter" endcap="flat"/>
                  <w10:wrap type="square"/>
                </v:rect>
                <v:rect id="shape_0" ID="Прямоугольник 4" fillcolor="#b9cde5" stroked="t" o:allowincell="f" style="position:absolute;left:9342;top:976;width:682;height:651;mso-wrap-style:none;v-text-anchor:middle">
                  <v:fill o:detectmouseclick="t" type="solid" color2="#46321a"/>
                  <v:stroke color="#385d8a" weight="255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>Периметр маленького квадрата 8 см. Из четырёх таких квадратов составили один большой квадрат. Найдите его периметр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62710</wp:posOffset>
                </wp:positionH>
                <wp:positionV relativeFrom="paragraph">
                  <wp:posOffset>73025</wp:posOffset>
                </wp:positionV>
                <wp:extent cx="4119245" cy="3911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 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802" w:leader="none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 с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 с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 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30.8pt;mso-wrap-distance-left:9pt;mso-wrap-distance-right:9pt;mso-wrap-distance-top:0pt;mso-wrap-distance-bottom:0pt;margin-top:5.75pt;mso-position-vertical-relative:text;margin-left:107.3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 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802" w:leader="none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 с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 с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 с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е из предложенных числовых выражений, имеет значение 20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84300</wp:posOffset>
                </wp:positionH>
                <wp:positionV relativeFrom="paragraph">
                  <wp:posOffset>76200</wp:posOffset>
                </wp:positionV>
                <wp:extent cx="5598160" cy="5772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2141"/>
                              <w:gridCol w:w="2142"/>
                              <w:gridCol w:w="2569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·7-4:4+14=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802" w:leader="none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·(7-4):4+14=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4·7-4):4+14=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ind w:left="1247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·7-(4:4+14)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45.45pt;mso-wrap-distance-left:9pt;mso-wrap-distance-right:9pt;mso-wrap-distance-top:0pt;mso-wrap-distance-bottom:0pt;margin-top:6pt;mso-position-vertical-relative:text;margin-left:109pt;mso-position-horizontal-relative:page">
                <v:fill opacity="0f"/>
                <v:textbox inset="0in,0in,0in,0in">
                  <w:txbxContent>
                    <w:tbl>
                      <w:tblPr>
                        <w:tblW w:w="8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2141"/>
                        <w:gridCol w:w="2142"/>
                        <w:gridCol w:w="2569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·7-4:4+14=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802" w:leader="none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·(7-4):4+14=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4·7-4):4+14=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ind w:left="1247" w:hanging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·7-(4:4+14)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843" w:leader="none"/>
          <w:tab w:val="left" w:pos="1560" w:leader="none"/>
        </w:tabs>
        <w:spacing w:lineRule="auto" w:line="240" w:before="0" w:after="0"/>
        <w:ind w:left="0" w:firstLine="1276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Подбери вопрос к задаче, чтобы она решалась  так:  4 · 10 – 2 · 15 = 10 </w:t>
      </w:r>
    </w:p>
    <w:p>
      <w:pPr>
        <w:pStyle w:val="Style18"/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магазин привезли 4 ящика по 10 пирожков с повидлом и 2 ящика по 15 пирожков с творогом. Вопрос … 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всего пирожков привезли в магазин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олько больше привезли пирожков с повидлом, чем с творогом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олько больше пирожков с творогом,  чем с повидлом в одном ящике?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 Сколько пирожков с творогом?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contextualSpacing/>
        <w:rPr/>
      </w:pPr>
      <w:r>
        <w:rPr>
          <w:b/>
          <w:color w:val="000000"/>
          <w:sz w:val="24"/>
          <w:szCs w:val="24"/>
        </w:rPr>
        <w:t xml:space="preserve">Автобус выехал со станции в 11 ч 50 мин. На четвёртой остановке в автобус вошла Марина. Она проехала 2 остановки и вышла.  Сколько было времени в этот момент, если между остановками автобус едет 5 минут. 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0080" cy="8559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7" t="9553" r="2236" b="1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4839335" cy="3911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985"/>
                              <w:gridCol w:w="1984"/>
                              <w:gridCol w:w="195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 ч 15 мин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802" w:leader="none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 ч 10 мин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 ч 56 мин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 ч 20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0.8pt;mso-wrap-distance-left:9pt;mso-wrap-distance-right:9pt;mso-wrap-distance-top:0pt;mso-wrap-distance-bottom:0pt;margin-top:8.05pt;mso-position-vertical-relative:text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985"/>
                        <w:gridCol w:w="1984"/>
                        <w:gridCol w:w="195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 ч 15 мин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802" w:leader="none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 ч 10 мин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 ч 56 мин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 ч 20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редели массу Чебурашки и крокодила Гены?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807210" cy="10566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22" t="57327" r="20055" b="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43710" cy="10496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541" t="12224" r="19577" b="5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810260</wp:posOffset>
                </wp:positionH>
                <wp:positionV relativeFrom="paragraph">
                  <wp:posOffset>86360</wp:posOffset>
                </wp:positionV>
                <wp:extent cx="5559425" cy="3911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  <w:gridCol w:w="2127"/>
                              <w:gridCol w:w="255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 кг и 11 к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кг и 7 кг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 кг и 14 к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 кг и 7 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.8pt;mso-wrap-distance-left:9pt;mso-wrap-distance-right:9pt;mso-wrap-distance-top:0pt;mso-wrap-distance-bottom:0pt;margin-top:6.8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  <w:gridCol w:w="2127"/>
                        <w:gridCol w:w="255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 кг и 11 к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кг и 7 кг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 кг и 14 кг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 кг и 7 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9390</wp:posOffset>
                </wp:positionH>
                <wp:positionV relativeFrom="paragraph">
                  <wp:posOffset>255270</wp:posOffset>
                </wp:positionV>
                <wp:extent cx="923925" cy="762000"/>
                <wp:effectExtent l="13335" t="12700" r="12065" b="12700"/>
                <wp:wrapNone/>
                <wp:docPr id="12" name="Группа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762120"/>
                          <a:chOff x="0" y="0"/>
                          <a:chExt cx="92376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60" cy="76212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461520" cy="433800"/>
                          </a:xfrm>
                          <a:prstGeom prst="rect">
                            <a:avLst/>
                          </a:prstGeom>
                          <a:solidFill>
                            <a:srgbClr val="d7e4b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" style="position:absolute;margin-left:415.7pt;margin-top:20.1pt;width:72.75pt;height:60pt" coordorigin="8314,402" coordsize="1455,1200">
                <v:rect id="shape_0" ID="Прямоугольник 11" fillcolor="#77933c" stroked="t" o:allowincell="f" style="position:absolute;left:8314;top:402;width:1454;height:1199;mso-wrap-style:none;v-text-anchor:middle">
                  <v:fill o:detectmouseclick="t" type="solid" color2="#886cc3"/>
                  <v:stroke color="black" weight="25560" joinstyle="miter" endcap="flat"/>
                  <w10:wrap type="none"/>
                </v:rect>
                <v:rect id="shape_0" ID="Прямоугольник 10" fillcolor="#d7e4bd" stroked="t" o:allowincell="f" style="position:absolute;left:8314;top:919;width:726;height:682;mso-wrap-style:none;v-text-anchor:middle">
                  <v:fill o:detectmouseclick="t" type="solid" color2="#281b42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з прямоугольника со сторонами 7 см и 5 см вырезали квадрат со стороной 4 см. Найдите площадь оставшейся фигуры. 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141605</wp:posOffset>
                </wp:positionV>
                <wp:extent cx="3759200" cy="3911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417"/>
                              <w:gridCol w:w="17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 см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 см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 см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 см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30.8pt;mso-wrap-distance-left:9pt;mso-wrap-distance-right:9pt;mso-wrap-distance-top:0pt;mso-wrap-distance-bottom:0pt;margin-top:11.15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417"/>
                        <w:gridCol w:w="17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 см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 см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 см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 см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ария взяла четырёхугольный лист бумаги и отрезала от него 1 угол. Сколько углов стало? 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6380</wp:posOffset>
                </wp:positionH>
                <wp:positionV relativeFrom="paragraph">
                  <wp:posOffset>12700</wp:posOffset>
                </wp:positionV>
                <wp:extent cx="681355" cy="27813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27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pt;width:53.65pt;height:21.9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05890" cy="5727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0.65pt;height:45.0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415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810260</wp:posOffset>
                </wp:positionH>
                <wp:positionV relativeFrom="paragraph">
                  <wp:posOffset>15875</wp:posOffset>
                </wp:positionV>
                <wp:extent cx="5559425" cy="3911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  <w:gridCol w:w="2127"/>
                              <w:gridCol w:w="255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.8pt;mso-wrap-distance-left:9pt;mso-wrap-distance-right:9pt;mso-wrap-distance-top:0pt;mso-wrap-distance-bottom:0pt;margin-top:1.2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  <w:gridCol w:w="2127"/>
                        <w:gridCol w:w="255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843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843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пруду на листе кувшинки квакало 16 лягушек. Все, кроме пяти уплыли. Сколько лягушек осталось?</w:t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5761355" cy="39116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  <w:gridCol w:w="2127"/>
                              <w:gridCol w:w="2869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30.8pt;mso-wrap-distance-left:9pt;mso-wrap-distance-right:0pt;mso-wrap-distance-top:0pt;mso-wrap-distance-bottom:0pt;margin-top:3.75pt;mso-position-vertical-relative:text;margin-left:5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  <w:gridCol w:w="2127"/>
                        <w:gridCol w:w="2869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лава задумал число. Разделил его на 4, прибавил 8, уменьшил на 30, разделил на 6 и получил 1. Какое число задумал Слава?</w:t>
      </w:r>
    </w:p>
    <w:p>
      <w:pPr>
        <w:pStyle w:val="Normal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929505" cy="39116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1843"/>
                              <w:gridCol w:w="212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0.8pt;mso-wrap-distance-left:9pt;mso-wrap-distance-right:9pt;mso-wrap-distance-top:0pt;mso-wrap-distance-bottom:0pt;margin-top:1.75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1843"/>
                        <w:gridCol w:w="212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603750</wp:posOffset>
            </wp:positionH>
            <wp:positionV relativeFrom="margin">
              <wp:posOffset>8734425</wp:posOffset>
            </wp:positionV>
            <wp:extent cx="1906270" cy="1438275"/>
            <wp:effectExtent l="0" t="0" r="0" b="0"/>
            <wp:wrapSquare wrapText="bothSides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36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то из ребят ошибается?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92225</wp:posOffset>
                </wp:positionH>
                <wp:positionV relativeFrom="paragraph">
                  <wp:posOffset>59690</wp:posOffset>
                </wp:positionV>
                <wp:extent cx="3579495" cy="39116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1275"/>
                              <w:gridCol w:w="2127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аш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таш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ль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ист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30.8pt;mso-wrap-distance-left:9pt;mso-wrap-distance-right:9pt;mso-wrap-distance-top:0pt;mso-wrap-distance-bottom:0pt;margin-top:4.7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6"/>
                        <w:gridCol w:w="1275"/>
                        <w:gridCol w:w="2127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аш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таш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ль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ист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ind w:left="1607" w:hanging="360"/>
        <w:contextualSpacing/>
        <w:rPr/>
      </w:pPr>
      <w:r>
        <w:rPr>
          <w:b/>
          <w:color w:val="000000"/>
          <w:sz w:val="24"/>
          <w:szCs w:val="24"/>
        </w:rPr>
        <w:t>У человека на двух руках 10 пальцев. Сколько пальцев на десяти руках?</w:t>
      </w:r>
    </w:p>
    <w:p>
      <w:pPr>
        <w:pStyle w:val="Normal"/>
        <w:tabs>
          <w:tab w:val="clear" w:pos="708"/>
          <w:tab w:val="left" w:pos="-1701" w:leader="none"/>
          <w:tab w:val="left" w:pos="156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posOffset>810260</wp:posOffset>
                </wp:positionH>
                <wp:positionV relativeFrom="paragraph">
                  <wp:posOffset>12065</wp:posOffset>
                </wp:positionV>
                <wp:extent cx="5379720" cy="39116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  <w:gridCol w:w="2127"/>
                              <w:gridCol w:w="226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" w:leader="none"/>
                                      <w:tab w:val="left" w:pos="1560" w:leader="none"/>
                                      <w:tab w:val="center" w:pos="211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0.8pt;mso-wrap-distance-left:9pt;mso-wrap-distance-right:9pt;mso-wrap-distance-top:0pt;mso-wrap-distance-bottom:0pt;margin-top:0.9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  <w:gridCol w:w="2127"/>
                        <w:gridCol w:w="226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" w:leader="none"/>
                                <w:tab w:val="left" w:pos="1560" w:leader="none"/>
                                <w:tab w:val="center" w:pos="21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38:00Z</dcterms:created>
  <dc:creator>ЕЛЕНА</dc:creator>
  <dc:description/>
  <cp:keywords/>
  <dc:language>en-US</dc:language>
  <cp:lastModifiedBy>Alexander Kobryn</cp:lastModifiedBy>
  <dcterms:modified xsi:type="dcterms:W3CDTF">2015-01-21T11:51:00Z</dcterms:modified>
  <cp:revision>4</cp:revision>
  <dc:subject/>
  <dc:title/>
</cp:coreProperties>
</file>