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>Литературное чтение, 2 класс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Допиши пословицу «Ученье свет, а …»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учиться нужно хорош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ченье - плох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4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неученье - т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4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варианты правильные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е слово потерялось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/>
      </w:pPr>
      <w:r>
        <w:rPr>
          <w:b/>
          <w:i/>
          <w:color w:val="000000"/>
          <w:sz w:val="24"/>
          <w:szCs w:val="24"/>
        </w:rPr>
        <w:tab/>
        <w:tab/>
        <w:t>В слоновнике переполох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/>
      </w:pPr>
      <w:r>
        <w:rPr>
          <w:b/>
          <w:i/>
          <w:color w:val="000000"/>
          <w:sz w:val="24"/>
          <w:szCs w:val="24"/>
        </w:rPr>
        <w:tab/>
        <w:tab/>
        <w:t>«Слонёнок  заболел, оглох!»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/>
      </w:pPr>
      <w:r>
        <w:rPr>
          <w:b/>
          <w:i/>
          <w:color w:val="000000"/>
          <w:sz w:val="24"/>
          <w:szCs w:val="24"/>
        </w:rPr>
        <w:tab/>
        <w:tab/>
        <w:t>Его зовёт …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/>
      </w:pPr>
      <w:r>
        <w:rPr>
          <w:b/>
          <w:i/>
          <w:color w:val="000000"/>
          <w:sz w:val="24"/>
          <w:szCs w:val="24"/>
        </w:rPr>
        <w:tab/>
        <w:tab/>
      </w:r>
      <w:r>
        <w:rPr/>
        <w:t>Но, видно, слишком тихо.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н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них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Подберите рифму к слову «стул».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н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е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г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манный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йдите примету которая встречается только в сказке: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ая мыс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герои - животные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какому жанру относится это произведение?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</w:r>
      <w:r>
        <w:rPr>
          <w:b/>
          <w:i/>
          <w:color w:val="000000"/>
          <w:sz w:val="24"/>
          <w:szCs w:val="24"/>
        </w:rPr>
        <w:t>Ехал Грека через реку,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Видит Грека в реке рак.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Сунул Грека руку в реку,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</w:r>
      <w:r>
        <w:rPr/>
        <w:t>Рак за руку Греку  - цап!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998"/>
        <w:gridCol w:w="1985"/>
        <w:gridCol w:w="1843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гов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хотв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овиц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 какой сказки есть автор?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етушок и бобовое зёрн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 страха глаза вел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казка о рыбаке и рыб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Лиса и тетерев»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 xml:space="preserve">Из чего в русской народной сказке </w:t>
      </w:r>
      <w:r>
        <w:rPr/>
        <w:t xml:space="preserve"> солдат кашу сварил?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топ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гре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моло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жья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Кто из поэтов писал является известным баснописцем</w:t>
      </w:r>
      <w:r>
        <w:rPr/>
        <w:t>?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ен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лов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Какая часть отличает басни от других литературных произведений</w:t>
      </w:r>
      <w:r>
        <w:rPr/>
        <w:t>?</w:t>
      </w:r>
    </w:p>
    <w:tbl>
      <w:tblPr>
        <w:tblW w:w="84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229"/>
        <w:gridCol w:w="2337"/>
        <w:gridCol w:w="217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и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а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ые и сильные геро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ответы верны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то написал эти строки?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Скачет сито по полям,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А корыто по лугам.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За лопатою метла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</w:r>
      <w:r>
        <w:rPr/>
        <w:t>Вдоль по улице пошла.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ней Чу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Есен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лександр Пуш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ёдор Тютчев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акое время года описывает Агния Барто в стихотворении «Верёвочка»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ь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какую игру придумали ребята в рассказе Н. Носова «Затейники»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и-лебе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поросё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к и зайцы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спомните рассказ Н. Носова «На горке». Как звали главного героя этого произведения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ьк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то писал рассказы о животных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Пуш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 Биа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се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се ответы верны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меть текст, который обычно используют в концовке сказки: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410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Жили они поживали да добра наживали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 некотором царстве, в некотором государстве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тро вечера мудренее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ыло у царя три сына…»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9:38:00Z</dcterms:created>
  <dc:creator>ЕЛЕНА</dc:creator>
  <dc:description/>
  <dc:language>en-US</dc:language>
  <cp:lastModifiedBy>Administrator</cp:lastModifiedBy>
  <dcterms:modified xsi:type="dcterms:W3CDTF">2015-01-02T19:38:00Z</dcterms:modified>
  <cp:revision>2</cp:revision>
  <dc:subject/>
  <dc:title/>
</cp:coreProperties>
</file>