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6"/>
        </w:rPr>
        <w:t>Задания</w:t>
        <w:br/>
        <w:t>Литературное чтение, 4 класс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*Внимание! Во всех вопросах только </w:t>
      </w:r>
      <w:r>
        <w:rPr>
          <w:b/>
          <w:color w:val="000000"/>
          <w:sz w:val="28"/>
          <w:u w:val="single"/>
        </w:rPr>
        <w:t>один</w:t>
      </w:r>
      <w:r>
        <w:rPr>
          <w:b/>
          <w:color w:val="000000"/>
          <w:sz w:val="28"/>
        </w:rPr>
        <w:t xml:space="preserve"> правильный отве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антастическая история, легенда, сказание  о богах, явлениях природы, открытиях называется: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05"/>
        <w:gridCol w:w="2101"/>
        <w:gridCol w:w="2389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опис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ф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лина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Кто является  главным героем былины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947"/>
        <w:gridCol w:w="2019"/>
        <w:gridCol w:w="2416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атыр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ар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до-юд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ба Яга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каких произведениях рассказывается об исторических событиях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05"/>
        <w:gridCol w:w="2101"/>
        <w:gridCol w:w="2389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опис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ф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лина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Когда люди начали вести летописи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2178"/>
        <w:gridCol w:w="235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гда на земле появились первые лю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 тысяч лет наза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да люди научились печатать книг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да появилась письменность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От чего уме</w:t>
      </w:r>
      <w:r>
        <w:rPr/>
        <w:t xml:space="preserve">р Вещий Олег? </w:t>
      </w:r>
    </w:p>
    <w:tbl>
      <w:tblPr>
        <w:tblW w:w="883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843"/>
        <w:gridCol w:w="245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удара меч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падения с ко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укуса зме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старости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Какое имя получил в крещении Сергий Радонежский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971"/>
        <w:gridCol w:w="24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ф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фоломей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то автор произведения «Песнь о Вещем Олеге»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985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Пушк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. Толст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Радоне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ное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Продолжи пословицу: «Не родом богатырь славен, а ...»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985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г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м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у посвятил А.С. Пушкин эти строки: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Подруга дней моих суровых,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Голубка дряхлая моя!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Одна в глуши лесов сосновых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</w:r>
      <w:r>
        <w:rPr/>
        <w:t>Давно, давно ты ждешь меня.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22"/>
        <w:gridCol w:w="1953"/>
        <w:gridCol w:w="240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бушк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м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н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е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ого чуда не было в сказке П. Ершова «Конёк-горбунок»?</w:t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р-пт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ание в кипя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говор с месяц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отые орешки с изумрудными ядрами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Каково значение слова «ПЕРСТЫ»?</w:t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ёрс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тни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88915</wp:posOffset>
            </wp:positionH>
            <wp:positionV relativeFrom="paragraph">
              <wp:posOffset>152400</wp:posOffset>
            </wp:positionV>
            <wp:extent cx="965200" cy="13049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35" t="12394" r="14462" b="9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ой писатель изображен на портрете?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2126"/>
      </w:tblGrid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8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 Тютч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.Н. Толс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С. Пушк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Ю Лермонтов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 какого стихотворения данный отрывок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  <w:t>Еще природа не проснулась,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  <w:t>Но сквозь редеющего сна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  <w:t>Весну послышала она,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</w:r>
      <w:r>
        <w:rPr/>
        <w:t>И ей невольно улыбнулась...</w:t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126"/>
      </w:tblGrid>
      <w:tr>
        <w:trPr>
          <w:trHeight w:val="2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5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имние сумер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Ещё земли печален вид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абоч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есна»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то лишний в этом списке?</w:t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126"/>
      </w:tblGrid>
      <w:tr>
        <w:trPr>
          <w:trHeight w:val="2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1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А.С. Пуш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Ю. Лермо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А. Ф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. Н. Толсто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ределите размер стиха: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ab/>
      </w:r>
      <w:r>
        <w:rPr>
          <w:b/>
          <w:i/>
          <w:color w:val="000000"/>
          <w:sz w:val="24"/>
          <w:szCs w:val="24"/>
        </w:rPr>
        <w:t>Еще светло перед окном,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  <w:t>В разрывы облак солнце блещет,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  <w:t>И воробей своим крылом,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ab/>
        <w:tab/>
        <w:tab/>
        <w:t>В песке купаясь, трепещет.</w:t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126"/>
      </w:tblGrid>
      <w:tr>
        <w:trPr>
          <w:trHeight w:val="40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34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кт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фибрахий</w:t>
            </w:r>
          </w:p>
        </w:tc>
      </w:tr>
    </w:tbl>
    <w:p>
      <w:pPr>
        <w:pStyle w:val="Style16"/>
        <w:spacing w:before="0" w:after="200"/>
        <w:contextualSpacing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20:34:00Z</dcterms:created>
  <dc:creator>ЕЛЕНА</dc:creator>
  <dc:description/>
  <dc:language>en-US</dc:language>
  <cp:lastModifiedBy>Administrator</cp:lastModifiedBy>
  <dcterms:modified xsi:type="dcterms:W3CDTF">2015-01-02T20:34:00Z</dcterms:modified>
  <cp:revision>2</cp:revision>
  <dc:subject/>
  <dc:title/>
</cp:coreProperties>
</file>