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contextualSpacing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36"/>
        </w:rPr>
        <w:t>Задания</w:t>
        <w:br/>
        <w:t>Литературное чтение, 1 класс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*Внимание! Во всех вопросах только </w:t>
      </w:r>
      <w:r>
        <w:rPr>
          <w:b/>
          <w:color w:val="000000"/>
          <w:sz w:val="28"/>
          <w:u w:val="single"/>
        </w:rPr>
        <w:t>один</w:t>
      </w:r>
      <w:r>
        <w:rPr>
          <w:b/>
          <w:color w:val="000000"/>
          <w:sz w:val="28"/>
        </w:rPr>
        <w:t xml:space="preserve"> правильный ответ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то получится, если решить такой пример:</w:t>
      </w:r>
    </w:p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color w:val="000000"/>
          <w:sz w:val="24"/>
          <w:szCs w:val="24"/>
        </w:rPr>
        <w:tab/>
      </w:r>
      <w:r>
        <w:rPr/>
        <w:t>черёд – д + муха = ?</w:t>
      </w:r>
    </w:p>
    <w:tbl>
      <w:tblPr>
        <w:tblW w:w="864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1984"/>
        <w:gridCol w:w="19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епа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ёму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е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ха</w:t>
            </w:r>
          </w:p>
        </w:tc>
      </w:tr>
    </w:tbl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/>
        <w:t>Что может начинаться словами: «В некотором царстве, в некотором государстве…»</w:t>
      </w:r>
    </w:p>
    <w:tbl>
      <w:tblPr>
        <w:tblW w:w="864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1984"/>
        <w:gridCol w:w="19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ихотво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к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з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дк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з какого стихотворения эти строки:</w:t>
      </w:r>
    </w:p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  <w:tab/>
        <w:t>Дельфин не мог вползти в вагон.</w:t>
      </w:r>
    </w:p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  <w:tab/>
        <w:t>Енот не может выйти вон.</w:t>
      </w:r>
    </w:p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  <w:tab/>
        <w:t>Жираф - как дернет за звонок:</w:t>
      </w:r>
    </w:p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ab/>
        <w:tab/>
        <w:tab/>
        <w:t>Змею он принял за шнурок.</w:t>
      </w:r>
    </w:p>
    <w:tbl>
      <w:tblPr>
        <w:tblW w:w="864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1984"/>
        <w:gridCol w:w="19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Живая азбу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Автобус №26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Загадочные букв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азговор с пчелой»</w:t>
            </w:r>
          </w:p>
        </w:tc>
      </w:tr>
    </w:tbl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де стоял понравившийся всем домик в сказке «Теремок»?</w:t>
      </w:r>
    </w:p>
    <w:tbl>
      <w:tblPr>
        <w:tblW w:w="864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1984"/>
        <w:gridCol w:w="19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лес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а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о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опушке</w:t>
            </w:r>
          </w:p>
        </w:tc>
      </w:tr>
    </w:tbl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кой герой сказок обычно трусливый?</w:t>
      </w:r>
    </w:p>
    <w:tbl>
      <w:tblPr>
        <w:tblW w:w="864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1984"/>
        <w:gridCol w:w="19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ав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у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а</w:t>
            </w:r>
          </w:p>
        </w:tc>
      </w:tr>
    </w:tbl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к называли мышку в сказке «Рукавичка»?</w:t>
      </w:r>
    </w:p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878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2409"/>
        <w:gridCol w:w="212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а-квакуш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а-хохотуш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а-поскребуш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ышка-топотушка</w:t>
            </w:r>
          </w:p>
        </w:tc>
      </w:tr>
    </w:tbl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то это:</w:t>
      </w:r>
    </w:p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  <w:tab/>
        <w:t>Кую-кую ножку,</w:t>
      </w:r>
    </w:p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  <w:tab/>
        <w:t>Поеду в дорожку,</w:t>
      </w:r>
    </w:p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  <w:tab/>
        <w:t xml:space="preserve">Дорожка кривая, </w:t>
      </w:r>
    </w:p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  <w:tab/>
      </w:r>
      <w:r>
        <w:rPr/>
        <w:t>Кобылка хромая.</w:t>
      </w:r>
    </w:p>
    <w:tbl>
      <w:tblPr>
        <w:tblW w:w="878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2126"/>
        <w:gridCol w:w="24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еш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с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былица</w:t>
            </w:r>
          </w:p>
        </w:tc>
      </w:tr>
    </w:tbl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казка, у которой нет автора называется:</w:t>
      </w:r>
    </w:p>
    <w:tbl>
      <w:tblPr>
        <w:tblW w:w="878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2126"/>
        <w:gridCol w:w="24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одная сказ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ная сказ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всех сказок есть ав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есная сказка</w:t>
            </w:r>
          </w:p>
        </w:tc>
      </w:tr>
    </w:tbl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то написал «Сказку о царе Салтане»?</w:t>
      </w:r>
    </w:p>
    <w:tbl>
      <w:tblPr>
        <w:tblW w:w="878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91"/>
        <w:gridCol w:w="2127"/>
        <w:gridCol w:w="23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тан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шк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идо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ответы правильные</w:t>
            </w:r>
          </w:p>
        </w:tc>
      </w:tr>
    </w:tbl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кого чуда не было в «Сказке о царе Салтане»?</w:t>
      </w:r>
    </w:p>
    <w:tbl>
      <w:tblPr>
        <w:tblW w:w="878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2126"/>
        <w:gridCol w:w="24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орец, возникший на пустом остров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ешки с золотыми скорлуп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дцать три богатыря, выходящие из мо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чудеса были</w:t>
            </w:r>
          </w:p>
        </w:tc>
      </w:tr>
    </w:tbl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color w:val="000000"/>
          <w:sz w:val="24"/>
          <w:szCs w:val="24"/>
        </w:rPr>
        <w:t>Где всегда должна быть рифма</w:t>
      </w:r>
      <w:r>
        <w:rPr/>
        <w:t>:</w:t>
      </w:r>
    </w:p>
    <w:tbl>
      <w:tblPr>
        <w:tblW w:w="878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2126"/>
        <w:gridCol w:w="24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тих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ссказ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каз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ответы правильные</w:t>
            </w:r>
          </w:p>
        </w:tc>
      </w:tr>
    </w:tbl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йди слово, которое рифмуется со словам «лягушка»:</w:t>
      </w:r>
    </w:p>
    <w:tbl>
      <w:tblPr>
        <w:tblW w:w="878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2126"/>
        <w:gridCol w:w="24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о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ыг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уш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лёная</w:t>
            </w:r>
          </w:p>
        </w:tc>
      </w:tr>
    </w:tbl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кое слово потерялось в стихотворении:</w:t>
      </w:r>
    </w:p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  <w:t>Снег - на крыше, на крылечке.</w:t>
      </w:r>
    </w:p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  <w:t>Солнце в небе голубом.</w:t>
      </w:r>
    </w:p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  <w:t>В нашем доме топят печки,</w:t>
      </w:r>
    </w:p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i/>
          <w:color w:val="000000"/>
          <w:sz w:val="24"/>
          <w:szCs w:val="24"/>
        </w:rPr>
        <w:tab/>
        <w:tab/>
        <w:t>В небо дым идёт ..</w:t>
      </w:r>
      <w:r>
        <w:rPr/>
        <w:t>.</w:t>
      </w:r>
    </w:p>
    <w:tbl>
      <w:tblPr>
        <w:tblW w:w="878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2126"/>
        <w:gridCol w:w="24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ле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лбом</w:t>
            </w:r>
          </w:p>
        </w:tc>
      </w:tr>
    </w:tbl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/>
        <w:t>Кто построил дом, в котором живёт  «… веселая птица-синица, которая часто ворует пшеницу, которая в тёмном чулане хранится…»</w:t>
      </w:r>
    </w:p>
    <w:tbl>
      <w:tblPr>
        <w:tblW w:w="878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2126"/>
        <w:gridCol w:w="24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ператр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знаю</w:t>
            </w:r>
          </w:p>
        </w:tc>
      </w:tr>
    </w:tbl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к называют человека, который сочиняет стихи?</w:t>
      </w:r>
    </w:p>
    <w:tbl>
      <w:tblPr>
        <w:tblW w:w="878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2126"/>
        <w:gridCol w:w="24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умщ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э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зочник</w:t>
            </w:r>
          </w:p>
        </w:tc>
      </w:tr>
    </w:tbl>
    <w:p>
      <w:pPr>
        <w:pStyle w:val="Style15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851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19:54:00Z</dcterms:created>
  <dc:creator>ЕЛЕНА</dc:creator>
  <dc:description/>
  <cp:keywords/>
  <dc:language>en-US</dc:language>
  <cp:lastModifiedBy>Alexander Kobryn</cp:lastModifiedBy>
  <dcterms:modified xsi:type="dcterms:W3CDTF">2015-01-20T07:10:00Z</dcterms:modified>
  <cp:revision>3</cp:revision>
  <dc:subject/>
  <dc:title/>
</cp:coreProperties>
</file>