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олимпиады Вам необходим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ечатать задания для тех классов, в которых Вы будете проводить олимпиаду. При этом перед распечаткой Вы можете на свое усмотрение форматировать документ (менять шрифт, отступы), но ни в коем случае </w:t>
      </w:r>
      <w:r>
        <w:rPr>
          <w:rFonts w:cs="Times New Roman" w:ascii="Times New Roman" w:hAnsi="Times New Roman"/>
          <w:sz w:val="28"/>
          <w:szCs w:val="28"/>
          <w:u w:val="single"/>
        </w:rPr>
        <w:t>нельзя менять сами задания, их последовательность и последовательность ответов в заданиях</w:t>
      </w:r>
      <w:r>
        <w:rPr>
          <w:rFonts w:cs="Times New Roman" w:ascii="Times New Roman" w:hAnsi="Times New Roman"/>
          <w:sz w:val="28"/>
          <w:szCs w:val="28"/>
        </w:rPr>
        <w:t>! Также необходимо распечатать бланки ответов на всех ученик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ть участников олимпиады в школьном кабинете, раздать им задания и бланки ответов и организованно провести олимпиаду. На решение заданий по всем классам отводится 60 минут. Также каждому ученику нужно раздать бланки ответов, в которые ученики вписывают свое ФИО, класс и отмечают правильные на их взгляд варианты ответов. Обращаем Ваше внимание: </w:t>
      </w:r>
      <w:r>
        <w:rPr>
          <w:rFonts w:cs="Times New Roman" w:ascii="Times New Roman" w:hAnsi="Times New Roman"/>
          <w:sz w:val="28"/>
          <w:szCs w:val="28"/>
          <w:u w:val="single"/>
        </w:rPr>
        <w:t>результаты для каждого класса будут подводиться отдельно</w:t>
      </w:r>
      <w:r>
        <w:rPr>
          <w:rFonts w:cs="Times New Roman" w:ascii="Times New Roman" w:hAnsi="Times New Roman"/>
          <w:sz w:val="28"/>
          <w:szCs w:val="28"/>
        </w:rPr>
        <w:t>. То есть, даже если, например, для 5 и 6 классов или 1 и 2 классов задания даны одинаковые, все равно итоги будут подводиться отдельно для 5 класса и отдельно для 6 класса или, соответственно, отдельно для 1 класса и отдельно для 2 класс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заполненные учениками бланки ответ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заполненные бланки ответов, внести ответы учеников в личный кабинет учителя в раздел «Внести ответы». Не важно, в какой день Вы проводите олимпиаду, н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зультаты нужно успеть внести до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14 февраля 201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а включительно</w:t>
      </w:r>
      <w:r>
        <w:rPr>
          <w:rFonts w:cs="Times New Roman" w:ascii="Times New Roman" w:hAnsi="Times New Roman"/>
          <w:sz w:val="28"/>
          <w:szCs w:val="28"/>
        </w:rPr>
        <w:t xml:space="preserve">! Таким образом, на проведение олимпиады и внесение ответов учеников в личный кабинет отводится </w:t>
      </w:r>
      <w:r>
        <w:rPr>
          <w:rFonts w:cs="Times New Roman" w:ascii="Times New Roman" w:hAnsi="Times New Roman"/>
          <w:sz w:val="28"/>
          <w:szCs w:val="28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</w:rPr>
        <w:t>7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заполнять бланки отв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еник получает свой бланк ответов. </w:t>
      </w:r>
      <w:r>
        <w:rPr>
          <w:rFonts w:cs="Times New Roman" w:ascii="Times New Roman" w:hAnsi="Times New Roman"/>
          <w:sz w:val="28"/>
          <w:szCs w:val="28"/>
          <w:u w:val="single"/>
        </w:rPr>
        <w:t>В каждом вопросе есть только один правильный ответ.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ый (на взгляд ученика) ответ отмечается любым знаком (+, ×, ˅). Главное, чтобы четко было понятно, какой ответ ученик отметил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 ЗАПОЛНЕННОГО БЛА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50730" cy="1420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07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ВНИМАНИЕ: после проведения олимпиады заполненные бланки ответов сканировать и высылать никуда не нужно!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читель должен зайти в свой личный кабинет на сай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ONKUR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NFOURO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 разделе «Внести ответы» внести ответы каждого из своих учеников на каждую из проводимых олимпиа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сли у Вас суммарно по всем олимпиадам всех классов участвует более 15 учеников, то Вы можете привлечь к себе в помощники для внесения ответов учеников в личный кабинет одного из учеников (обязательно НЕ из числа тех, кто сам участвует в олимпиадах). После подведения итогов олимпиад данный ученик получит от проекта ИНФОУРОК благодарственное письмо за помощь в организации олимпиад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be-BY" w:eastAsia="en-US"/>
        </w:rPr>
        <w:t>1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 xml:space="preserve">февра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ода в личном кабинете учителя в разделе «Результаты» Вы сможете увидеть результаты всех олимпиад со списками всех участников и количеством набранных ими баллов и занятых мест. Также в этот день в разделе «Сертификаты» Вы сможете скачать все свои свидетельства и сертификаты своих ученико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64" w:firstLine="28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раница входа в личный каби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://konkurs.infourok.ru/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Вы забыли свой логин или пароль, то на странице входа в личный кабинет нажмите на ссылку «Восстановить пароль?». Далее введите св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mail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оторый Вы вводили при регистрации в личном кабинете, и нажмите кнопк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у Вас есть какие-либо вопросы, направляйте их на наш электронный адрес: </w:t>
      </w:r>
      <w:r>
        <w:rPr>
          <w:rFonts w:cs="Arial" w:ascii="Arial" w:hAnsi="Arial"/>
          <w:b/>
          <w:color w:val="002060"/>
          <w:sz w:val="24"/>
          <w:szCs w:val="24"/>
          <w:shd w:fill="FFFFFF" w:val="clear"/>
          <w:lang w:val="en-US"/>
        </w:rPr>
        <w:t>i</w:t>
      </w:r>
      <w:r>
        <w:rPr>
          <w:rFonts w:cs="Arial" w:ascii="Arial" w:hAnsi="Arial"/>
          <w:b/>
          <w:color w:val="002060"/>
          <w:sz w:val="24"/>
          <w:szCs w:val="24"/>
          <w:shd w:fill="FFFFFF" w:val="clear"/>
        </w:rPr>
        <w:t>nfo@</w:t>
      </w:r>
      <w:r>
        <w:rPr>
          <w:rFonts w:cs="Arial" w:ascii="Arial" w:hAnsi="Arial"/>
          <w:b/>
          <w:color w:val="002060"/>
          <w:sz w:val="24"/>
          <w:szCs w:val="24"/>
          <w:shd w:fill="FFFFFF" w:val="clear"/>
          <w:lang w:val="en-US"/>
        </w:rPr>
        <w:t>i</w:t>
      </w:r>
      <w:r>
        <w:rPr>
          <w:rFonts w:cs="Arial" w:ascii="Arial" w:hAnsi="Arial"/>
          <w:b/>
          <w:color w:val="002060"/>
          <w:sz w:val="24"/>
          <w:szCs w:val="24"/>
          <w:shd w:fill="FFFFFF" w:val="clear"/>
        </w:rPr>
        <w:t>nfourok.</w:t>
      </w:r>
      <w:r>
        <w:rPr>
          <w:rFonts w:cs="Arial" w:ascii="Arial" w:hAnsi="Arial"/>
          <w:b/>
          <w:color w:val="002060"/>
          <w:sz w:val="24"/>
          <w:szCs w:val="24"/>
          <w:shd w:fill="FFFFFF" w:val="clear"/>
          <w:lang w:val="en-US"/>
        </w:rPr>
        <w:t>org</w:t>
      </w:r>
    </w:p>
    <w:sectPr>
      <w:type w:val="nextPage"/>
      <w:pgSz w:orient="landscape" w:w="16838" w:h="11906"/>
      <w:pgMar w:left="993" w:right="85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nkurs.infourok.ru/main/autoriza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57:00Z</dcterms:created>
  <dc:creator>Home</dc:creator>
  <dc:description/>
  <cp:keywords/>
  <dc:language>en-US</dc:language>
  <cp:lastModifiedBy>Alexander Kobryn</cp:lastModifiedBy>
  <dcterms:modified xsi:type="dcterms:W3CDTF">2015-01-16T11:57:00Z</dcterms:modified>
  <cp:revision>2</cp:revision>
  <dc:subject/>
  <dc:title/>
</cp:coreProperties>
</file>