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Литературное чтение, 3 класс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акой из жанров относится к устному народному  творчеству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34"/>
        <w:gridCol w:w="2107"/>
        <w:gridCol w:w="255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ш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хотворение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акого цвета бывают стихи?</w:t>
      </w:r>
    </w:p>
    <w:tbl>
      <w:tblPr>
        <w:tblW w:w="87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72"/>
        <w:gridCol w:w="2126"/>
        <w:gridCol w:w="2542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ёрный ст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й ст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расный сти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иний стих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акого вида сказок не существует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26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казки про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шебные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ытовые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казки про людей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О каком герое идёт речь: «Ростом только в три вершка, на спине с двумя горбами, да с аршинными ушами…</w:t>
      </w:r>
      <w:r>
        <w:rPr/>
        <w:t>»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984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енький М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ёк-горбу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бряное копыт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ббит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ем отличается басня от стихотворения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882"/>
        <w:gridCol w:w="2126"/>
        <w:gridCol w:w="255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асне есть морал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асне есть рит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асне есть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чем не отличается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тнесите отрывок с видом рассказа: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«Слон – самое большое из сухопутных животных. Он достигает высоты четырёх метров. Кожа толстая, покрыта редкими щетинистыми волосками. Голова большая с длинными висячими ушами…»</w:t>
      </w:r>
      <w:r>
        <w:rPr/>
        <w:t xml:space="preserve"> 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66"/>
        <w:gridCol w:w="1770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ый расска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ознавательный расска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рическое произ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и ответов нет правильного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27015</wp:posOffset>
            </wp:positionH>
            <wp:positionV relativeFrom="paragraph">
              <wp:posOffset>228600</wp:posOffset>
            </wp:positionV>
            <wp:extent cx="990600" cy="1376680"/>
            <wp:effectExtent l="0" t="0" r="0" b="0"/>
            <wp:wrapTight wrapText="bothSides">
              <wp:wrapPolygon edited="0">
                <wp:start x="-11939" y="0"/>
                <wp:lineTo x="-11939" y="52302"/>
                <wp:lineTo x="30656" y="52302"/>
                <wp:lineTo x="30656" y="0"/>
                <wp:lineTo x="-1193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30" t="-11" r="21346" b="58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Как звали первого русского книгопечатника, памятник которому вы видите на изображении?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53"/>
        <w:gridCol w:w="1675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иск Скор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 Гр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 Фёдоров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то автор этих строк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Люблю грозу в начале мая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Когда весенний, первый гром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Как бы резвяся и играя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</w:r>
      <w:r>
        <w:rPr/>
        <w:t>Грохочет в небе голубом.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984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ёдор Тютч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Есе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иколай Но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уил Маршак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 называется такой вид произведения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«-Не сказать ли тебе сказочку про белого бычка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- Скажи!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- Я скажи, ты скажи. Не сказать ли тебе сказочку про белого бычка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- Не хочу!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</w:r>
      <w:r>
        <w:rPr/>
        <w:t>- Я не хочу, ты не хочешь. Не сказать ли тебе сказочку про белого бычка…»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53"/>
        <w:gridCol w:w="2353"/>
        <w:gridCol w:w="23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чная сказ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лшебная сказ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нтастический рассказ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07965</wp:posOffset>
            </wp:positionH>
            <wp:positionV relativeFrom="paragraph">
              <wp:posOffset>80645</wp:posOffset>
            </wp:positionV>
            <wp:extent cx="1000125" cy="1190625"/>
            <wp:effectExtent l="0" t="0" r="0" b="0"/>
            <wp:wrapTight wrapText="bothSides">
              <wp:wrapPolygon edited="0">
                <wp:start x="-202" y="-846"/>
                <wp:lineTo x="-202" y="24614"/>
                <wp:lineTo x="21592" y="24614"/>
                <wp:lineTo x="21592" y="-846"/>
                <wp:lineTo x="-202" y="-846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3322" r="-29" b="12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то изображён на портрете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9855</wp:posOffset>
                </wp:positionH>
                <wp:positionV relativeFrom="paragraph">
                  <wp:posOffset>5715</wp:posOffset>
                </wp:positionV>
                <wp:extent cx="3939540" cy="577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560"/>
                              <w:gridCol w:w="1842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италий Бианк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ев Толсто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иколай Нос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лександр Пушк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45.45pt;mso-wrap-distance-left:9pt;mso-wrap-distance-right:9pt;mso-wrap-distance-top:0pt;mso-wrap-distance-bottom:0pt;margin-top:0.45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560"/>
                        <w:gridCol w:w="1842"/>
                        <w:gridCol w:w="1560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италий Бианк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в Толсто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иколай Нос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лександр Пушк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Какое средство выразительности использовано в стихотворении Ф. Тютчева «Весенняя гроза»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 xml:space="preserve">Гремят </w:t>
      </w:r>
      <w:r>
        <w:rPr>
          <w:b/>
          <w:i/>
          <w:color w:val="000000"/>
          <w:sz w:val="24"/>
          <w:szCs w:val="24"/>
          <w:u w:val="single"/>
        </w:rPr>
        <w:t>раскаты молодые</w:t>
      </w:r>
      <w:r>
        <w:rPr>
          <w:b/>
          <w:i/>
          <w:color w:val="00000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Вот дождик брызнул, пыль летит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Повисли перлы дождевые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И солнце нити золоти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45085</wp:posOffset>
                </wp:positionV>
                <wp:extent cx="5469255" cy="391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7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лицетворени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равн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эпите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е зна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0.8pt;mso-wrap-distance-left:9pt;mso-wrap-distance-right:9pt;mso-wrap-distance-top:0pt;mso-wrap-distance-bottom:0pt;margin-top:3.5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7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лицетворени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равн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эпитет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е зна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 какой басни Крылова данная мораль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К несчастью, то ж бывает у людей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Как ни полезна вещь, - цены не зная ей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Невежда про неё свой толк всё к худу клонит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>А ежели невежда познатней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>Так он ее еще и гони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810260</wp:posOffset>
                </wp:positionH>
                <wp:positionV relativeFrom="paragraph">
                  <wp:posOffset>19050</wp:posOffset>
                </wp:positionV>
                <wp:extent cx="5469255" cy="5772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7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Мартышка и очки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Зеркало и обезьян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Ворона и Лисица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е зна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45.45pt;mso-wrap-distance-left:9pt;mso-wrap-distance-right:9pt;mso-wrap-distance-top:0pt;mso-wrap-distance-bottom:0pt;margin-top:1.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7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Мартышка и очки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Зеркало и обезьян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Ворона и Лисица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е зна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е название носило имение, в котором родился Лев Толстой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810260</wp:posOffset>
                </wp:positionH>
                <wp:positionV relativeFrom="paragraph">
                  <wp:posOffset>60325</wp:posOffset>
                </wp:positionV>
                <wp:extent cx="5469255" cy="5772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7"/>
                              <w:gridCol w:w="1984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одовое поместь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Ясная поля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есная поля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асское-Лутови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45.45pt;mso-wrap-distance-left:9pt;mso-wrap-distance-right:9pt;mso-wrap-distance-top:0pt;mso-wrap-distance-bottom:0pt;margin-top:4.7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7"/>
                        <w:gridCol w:w="1984"/>
                        <w:gridCol w:w="269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одовое поместь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сная поля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есная поля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пасское-Лутови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06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какому произведению Л.Н. Толстого подходит пословица: «Риск-благородное дело»?</w:t>
      </w:r>
    </w:p>
    <w:p>
      <w:pPr>
        <w:pStyle w:val="Style16"/>
        <w:tabs>
          <w:tab w:val="clear" w:pos="708"/>
          <w:tab w:val="left" w:pos="1306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810260</wp:posOffset>
                </wp:positionH>
                <wp:positionV relativeFrom="paragraph">
                  <wp:posOffset>60325</wp:posOffset>
                </wp:positionV>
                <wp:extent cx="5469255" cy="3911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85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Лев и собачк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Бульк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Акула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дходит ко вс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0.8pt;mso-wrap-distance-left:9pt;mso-wrap-distance-right:9pt;mso-wrap-distance-top:0pt;mso-wrap-distance-bottom:0pt;margin-top:4.7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85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Лев и собачк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Бульк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Акула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ходит ко вс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  <w:tab w:val="left" w:pos="1998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 звали отца  Александра Пушкина?</w:t>
      </w:r>
    </w:p>
    <w:p>
      <w:pPr>
        <w:pStyle w:val="Style16"/>
        <w:tabs>
          <w:tab w:val="clear" w:pos="708"/>
          <w:tab w:val="left" w:pos="1560" w:leader="none"/>
          <w:tab w:val="left" w:pos="1998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810260</wp:posOffset>
                </wp:positionH>
                <wp:positionV relativeFrom="paragraph">
                  <wp:posOffset>60325</wp:posOffset>
                </wp:positionV>
                <wp:extent cx="5469255" cy="3911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7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кси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ндре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лександ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0.8pt;mso-wrap-distance-left:9pt;mso-wrap-distance-right:9pt;mso-wrap-distance-top:0pt;mso-wrap-distance-bottom:0pt;margin-top:4.7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7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кси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ндрей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лександ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20:16:00Z</dcterms:created>
  <dc:creator>ЕЛЕНА</dc:creator>
  <dc:description/>
  <dc:language>en-US</dc:language>
  <cp:lastModifiedBy>Administrator</cp:lastModifiedBy>
  <dcterms:modified xsi:type="dcterms:W3CDTF">2015-01-02T20:16:00Z</dcterms:modified>
  <cp:revision>2</cp:revision>
  <dc:subject/>
  <dc:title/>
</cp:coreProperties>
</file>